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++ Menuet/C++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ICE Icon Editor fixes many bugs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cluding bugs in some of the drawing primitives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,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will now read PCX and BMP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contains some new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that are set in the icon editor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E.CFG file which will be loaded the next time 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retrieve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++ Menuet/C++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release of the Menuet/C++ Icon Editor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con editor supplied with Menuet/C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r either the Menuet/C icon format or the Menuet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ic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 was not developed with the C++ produ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sual look and operational model differ with it.  W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rt of the Version 2.0 editor to get a work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et/C++ users more quickly.  A version develo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oduct will be released sometime in the second half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happy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otes on 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editor uses MetaWINDOW V3.7 for its graphic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work with any display hardware supported by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imbedded in the editor and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CE  ?'   or   'ICE  ?  &gt;  DISPLAY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editor supports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current active format is specified by selecting 'Format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.  Note that the editor will perform a format con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ormat, read a file, select the other format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disk.  The current active format can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in the upper right corner of the display:  "ICE" in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t/C format and "ICE++" indicates Menuet/C++ Type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enuet/C++ Type 1 files are always stored using 8-bit pixel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ile contains pixel values greater than 15 then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values between 0 and 15 if the file is loaded in 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.  We let this quirk go because of time constrai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blem does not occur with 256-color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Once a Type1 file has been created it can be used in a Menuet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 typical procedure would use a constructor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loads specified file in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onType1File IconSet( "C:\\IT\\IE\\TOOLS.ICN", arrCN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 IconSet.count(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andle error - constructor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structor cal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oint p( 100,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draw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 int i=0; i&lt;IconSet.count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et.draw( p,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x += IconSet.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Let us know of any problems you have with the edit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