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rland C++ 4.0 compiler creates very large executable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utomatically includes exception handling information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use exception handling.  There is a worka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executable.  Contact Borland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