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Enter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imple ppe that let's you display different ni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 (ENTER)' prompts. You can customize your own promp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users can also select the prompt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File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files and directories should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       &lt;DIR&gt; - Display/tex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     &lt;DIR&gt; - Prompts directory (prompt# files should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       &lt;DIR&gt; - Used to hold the user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.lst           - Prompt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cfg          - ENTER.PP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doc          -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his          -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ppe          - Ent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.cfg             - SELECT.PPE lightba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ppe            - PPE that executes SELECT.PP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cfg         - SELECT.PP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ppe         - Select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sure you've unpacked the zip with the -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Just replace pcbtext entry 418 with this ppe. To do thi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e prompt with '!&lt;PPEPATH&gt;\ENTER.PPE'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Use SELECT.PPE to let your users select a prompt. Simply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MD.LST using any name you want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ES (or some other name of your choice) a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security you want and the full path of SELECT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use line 2 of ENTER.CFG to define what action to t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prompt is found for a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use NEW.PPE somewhere in your logon proces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users to select their prompts at logon. It will run SELEC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if the user has no prompt selec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d different prompts by creating a new 'prompt#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the sequentially displayed prompt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tup to display spinning, moving etc prompt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mpt contains a number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1: number of lines that make up the prompt. If you make thi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 line is displayed and nothing else,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 non moving press 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2: Yes to also display the lines (2 and up)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3: For loop value. This value is used in a for loop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elays between the display of each line. Try o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s to see what suits you be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4: (Optional) If given this is used as the starting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f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created the new prompt don't forget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mpts available in 'ENTER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ory USERS contains a file for each user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which prompt he's using.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has file '-1' in there. This should be the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as the 'press enter' prompt when there's no user logg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rompt it uses is 1. You can change the promp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nother (Enter 'R' alone for random), but be sure you don'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prompt number (ie. too big) or else the PPE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ng. If a prompt file is not found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users will still be able to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at MaFIA Godfather WHQ under handle El GaTO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you have added some prompts that c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distribution don't hesitiate to contact me. In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 going to hardcode the nice prompts in the PPE and opt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