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aying with all different "values" and "weights"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Board, I have found that the best thing to do is what I've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. Namely, create LOTS and LOTS of different levels. That wa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level increases fairly easily but at the same time,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 many levels, it takes much effort to reach the top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chievable by users is between 15 and 200 inclusively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 16, 17, 18, 19....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for the level increases is quite well thought out as well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such that for every 1 byte uploaded they get 2.25 tim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's. Since my board is on a 2:1 ratio they will always have a 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or every K they upload. Keep in mind I'm not talking abou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oard for downloading but rather credit for level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base credits for level increases is debatable whether I h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optimum efficiency. It's set at 2000 and in my opinion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attain. This is the number of credits per leve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important to this program running efficicently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per level increase. I have it set up such that level 15 ha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online per day and each level increase will give the user 1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. The top level, level 200, gets a bonous and is allowed 24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. This is a good way of allowing people with more credits mor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o 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dify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dify the AUTOMATE.CFG file to match your board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Modify your EVENT file so that it calls AUTOMATE.EXE.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 AUTOMATE is in your path then it doesn't matter where it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AUTOMATE.CFG into the directory where it's doing that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, if during your event you go in to \PCB\EVENT\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E.EXE, then AUTOMATE.CFG MUST be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However, to maximize the use of this program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you should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reate as many levels in PCBoard as you feel fit. The level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crement the time allowable online for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installation or running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ave me a message on Venture and I'll try my best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Flex, Sysop of Venture - 4 nodes ringdown, 4.2 gigs on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