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 AUTOMATE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urth release of PCB AUTOMATE. Main change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utlined in the UPDATE.TXT file. There are many oth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add as soon as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un PCB AUTOM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ta testing this program on my board, Venture, for the past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inally felt it was stable and that it could be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 Well, it's an automatic level increaser/decrea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This program will help you achie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o more nagging you for level increases since now they must EAR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eople who participate on your board will get their level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you run this program (normally during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etter for the users since it's an "instant reward" metho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till you noti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ncourages people to participate since they are constantly being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eople with the most credits will also have the most time allow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. (Set it up so that time and levels both increase proportion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Less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extra that you need to do. This program is network/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aware and will work even without taking down your othe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user is online and this program modifies their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OT take effect. After all, the user's record is sav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logoff. The chances of the same user always being onlin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slim so eventually their record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SOLUTELY no gurantee, warranty, or cup of tea that goe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k that if you use this program on your PCBoard drop me a note!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just how popular it gets and would appreciate some feedback. Yea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where the heck can you find me? Try Vent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please do not modify this program. If you want something added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When I have time I'll probably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Flex, Sysop of Venture - 4 nodes ringdown, 4.2 gigs on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