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ok, this is for all you cool guys that don't want it to ask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 question for what menu command you need help with or some s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sn ar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load up your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go to line 63 (it should say somethin like "menu letter command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with" or somethin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ut the path to the help.ppe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!D:\PCB\PPE\HELP\HELP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o copy the return file to d:\pcb\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directories blah blah blah, i'm c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tor Who [ TurBo / TSS-PPE / Malic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