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CBWrap v1.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utility: PCBoard filelist offline refor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eeware, copyright (c) 1994 [94/08/0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 READ REIGNWAR.TXT FOR LEGAL MUMBO JUMBO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Wrap reformats downloaded PCBoard directory list "short" (45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lines into "long" lines (78 characters [or more]). 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easier to read and smaller.  See "visual exampl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wrap overwrites the input file, so make sure that you either wo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your files or you know what you are doing before you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se PCBWrap filename 31:1 to return them to approximate original sty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 WARNING!!! 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PCBWrap file(s)_to_wrap [prepipe[:postpipe]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-able DOS Environment variables: MARGIN, NOST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PCBWrap uploads.dir 3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line parameter is the mandatory filename (or nam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include the DOS wildcards of "*" and "?"  (e.g. WIN*.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command line parameter is an optional LEFT margin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:  The left margin of the FILE is composed of at leas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epipe), followed by a pipe symbol (|), and, finally, at least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(post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the left margin specification is composed of a prepipe valu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_COLON_ (:), and a postpipe value.  Prepipe and postpipe are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in the range of 1 to 79, whose -sum- must not exceed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not specify either a prepipe or postpipe length, but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ostpipe length without including a prepipe length.  Reme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colon (:) as a delimiter if you specify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. var. "margin" allows the RIGHT margin to be chang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f 78 to anything in the range of 47 to 125 (invalid valu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o 78).  Use "SET margin=nn", where "nn" is the value (such as 9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margin" is SET in DOS, all values must be set so th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tion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margin - left margin &lt;= 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right margin is the value of "margin" (or 7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eft margin is the sum of prepipe+postpipe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env. var. "nostrip" overrides the default feature of PCBWrap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the "Uploaded by:...", "Files:...", and other lines which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1.06, PCBWrap removes control codes and box/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characters from file descriptions.  This feature can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ual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he command "PCBWrap uploads.dir" chang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106.ZIP    19081  08-09-94  PCBWrap v1.06, DOS utility: PCBoar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ffline reformatter. Freeware (c)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[94/08/09] by DDA - Reign Ware. W/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ource. New: faster &amp;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RAP106.ZIP    19081  08-09-94  PCBWrap v1.06, DOS utility: PCBoard 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offline reformatter. Freeware (c) 1994 [94/08/09] by DDA - Reign Ware. W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ascal source. New: faster &amp; more power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CBWrap filelist 32:1 for an easy to read filelist (with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s).  To minimize file size, use PCBWrap filelist [1: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exe   -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pas   - source code and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diz   - Description In Zip (brief description, used by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gnwar.txt  - legal mumbo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Wrap.cmp   - a comparison between PCBWrap and COPYD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is a registered trademark of Clark Development Corp. (I th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