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 �����ۻ �����ۻ          �����ۻ �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     ������</w:t>
      </w:r>
      <w:r>
        <w:rPr/>
        <w:t>ͼ ���</w:t>
      </w:r>
      <w:r>
        <w:rPr>
          <w:rtl w:val="true"/>
        </w:rPr>
        <w:t>ۻ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</w:t>
      </w:r>
      <w:r>
        <w:rPr>
          <w:rtl w:val="true"/>
        </w:rPr>
        <w:t>ۻ �ۺ      ����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 �</w:t>
      </w:r>
      <w:r>
        <w:rPr>
          <w:rtl w:val="true"/>
        </w:rPr>
        <w:t>ۺ     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    �ۺ��ۻ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       ������</w:t>
      </w:r>
      <w:r>
        <w:rPr>
          <w:rtl w:val="true"/>
        </w:rPr>
        <w:t>ۻ �ۺ ���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  �����ͼ �����ͼ          �����ͼ �ͼ  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[PCB]oard v15.2 [C]onference [N]ame [U]pd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[Beta] � PP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other great FREE program from DCS and DN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$FREE$ Program For ALL Registered PCBoard SysOp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 DataPort Computer Services (DCS) - D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Work By Michael A. Simmons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urtesy of DNIS - Palm Springs, CA � (619) 864-14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IS Is An Official PCBoard Alph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Port Computer Services (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m Springs, CA 92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619-864-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619-325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/DNIS: 619-864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 Support: msimmons@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Access To DNIS Via 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IS Information: info@dat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is a FREE program, the author does not ask for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 Because this program is FREE, documentation and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nd is very limited.  However, if you do REQUIRE support on PCB-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more than happy to help when possible, this be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, FAX transmission, or via EMail through Salt Air BBS (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), mail network conferences such as ILink, RIME, NANET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senet mail or newsgroups, and last but not least via The Dat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 System - DNIS (TM).  DNIS is the main suppor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and many other programs written by DCS and Michael A. Sim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VORAK Module which was the VERY first and the OFFI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 ballot taking system for the 1994 John C. Dvorak Aw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ce in PC Telecommunications - winners are announced at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CO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is a fully configurable program by which the System Operat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nd can maintain by a regular plain DOS ASCII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PECIFICALLY designed for those SysOps who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CBoard (v15.1 or earlier) which only support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conference name, to the newer PCBoard v15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longer conference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will ask the SysOp what the starting conference number i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pdate and then ask for the ending conference numb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ing and ending conference numbers are entered, PCB-CNU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the FULL location (path/full file name) of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text file.  PCB-CNU will use this ASCII data text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ames (from within the conference number lim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bove) with the corresponding conference number and fi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ata text file.  If you are already using PCBoard v1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pent hundreds of hours :) updating your conferen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nd this program useful when you add more conferences with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only support the 13 character short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will support up to 65,535 conferences (PCBoard's maximu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requires that you are running PCBoard Version 15.2 -- tha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!  You should have at least 125K of free memory at your PC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at your Main Board command prompt before executing PCB-CN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line is in a red/yellow text box on the very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 user has logged on).  PCB-CNU is encrypte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it could result in data loss or PCBoard data file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tamper with the PCB-CNU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asic examples of what your ASCII data text file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TXT  � ASCII data text file -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alt.bbs.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alt.bbs.pcb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lt.bbs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alt.bbs.ad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6:alt.bbs.dni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:alt.bbs.dnis-info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:alt.bbs.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a line, and each line is a record.  Each line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nference number...  for example, if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is 3090, line #1 in the above example ("alt.bbs.pcbo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written to conference 3090, and "alt.bbs.uupcb"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erence number 3091, and so on, until you get to the end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entered before.  Basically, line #1 in your ASCII dat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rrespond with the starting and ending conferenc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PCB-CNU to process.  If you have used PCBuucp, which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senet EMail UUCP Import/Export application, it has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reate thousands of conferences,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r configuration items...  it does this my using a UUCP 'activ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ternet/Usenet newsgroups, one line at a tim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if the newsgroup is moderated or not moderated.  Actu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AME active file for PCB-CNU to update your conferenc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reated with PCBuucp (since PCBuucp currently as of this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e long 60 character conference names) to the long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ximum format.  NOTE: if your active file contain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moderated information data after the conference/news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will NOT EXECUTE PROPERLY, you must delete the modera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information (which is usually at the very end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ONE space between).  See how easy PCB-CNU is and how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hours and possibly day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you can do since it is easy to type conference names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y just pressing &lt;ENTER&gt; after each conference name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oard's setup and configuration utility called PCBSet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&lt;PG-DOWN&gt; a few times to even get to the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to the conference name itself... this makes it a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 ACTIVE file for your newsgroups. 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our newsgroups by looking at a regular Internet/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you can use a text editor and do cuts and pastes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rrespond to your PCBoard conference data (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), and then run PCB-CNU to update your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60 character conference 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-CNU, you DO NOT need to specify any command line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it to run.  PCB-CNU will only support one (1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1 which tells PCB-CNU to by-pass the 'Is This Correct?'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parameter is /AUTO   Here are the ONLY vali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ecute PCB-C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LM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/switch can be separated by a SPACE or a SEIMI-COL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AUTO switch, it tells PCB-CNU not to ask the SysO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ata information listed is correct.  If PCB-CNU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AUTO switch, PCB-CNU will ask the SysOp at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BEFORE PCB-CNU writes any data), if tha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 (displays both new and old/current conference data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new conference name data.  This featu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ysOps may have been careless in the entering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n't want to start re-writing conference name data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/numbers.  If you are ABSOLUTELY certa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ata is correct that you will be entering - then please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UTO which will run PCB-CNU in automatic/event-type mod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*YOU MUST* still enter in the starting and end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ull path/name to the ASCII data text file)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NTLY require SysOp interaction (even though when using th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requires at first execution a few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must enter in order for PCB-CNU to execut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will process thousands of conferences in a matter of minu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tomatically -- with NO SYSOP INTERVEN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can be used in two ways.  One way is that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utility, where when a SysOp wants to update a certa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(conference name data only), he/she can execute PCB-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ose conference numbers with the corresponding fu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 conference names.  This is done by adding PCB-CN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CBoard CMD.LST file.  Make sure that the "SECurity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.LST file is high enough just for the SysOp to execute PCB-C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uldn't want a user to execute PCB-CNU online.  Using PCB-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n be easily done, by adding an entry called PCB-CN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   �������������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    200         0       0     D:\PPL\PCB-C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above method you must type 'PCB-CNU' at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nd if you want to add PCB-CNU's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processing use the /AUTO switch. 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's command line switches, refer to section "COMMAND LINE PARAME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type out /AUTO as a command line parameters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execute PCB-CNU you can do something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Sec   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   �������������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    200         0       0     D:\PPL\PCB-CNU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all you have to do is type 'PCB-CNU' a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 prompt and it will tell PCB-CNU to use its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executing and using PCB-CNU is from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s how to execute PCB-CNU from your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intervention from the SysOp - which means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executing PCB-CNU in a maintenance event or som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in which the SysOp first must monitor, but will then leave an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or go out to dinner) by using PCBoard's /PPE command. 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uld be able to update all of your conference names to the full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haracter conference name format WITH VERY LITTLE INTERVEN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t the DOS command prompt you would typ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1&gt;  PCBOARDM.EXE  "/PPE:E:\PCB-CNU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PCB6&gt;  PCBOARD.EXE    /PPE:E:\PCB-CNU.PPE;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2&gt;  PCBOARD.EXE    /PPE:E:\PCB-C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2&gt;  PCBOARDM.EXE  "/PPE:E:\PCB-CNU.PPE;/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the Clark Development Company, Inc. (CDC) sta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atmull, Scott Carpenter, and Scott Robison, without them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ten this program with all of its many features.  They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ing and ideas for this program!   And of cour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of the staff at CDC (authors of PCBoard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. Terry for creating the BEST BBS SOFTWARE PACKAGE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!  And, last but not least, Andy Keeves of The Execu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Mt. Vernon, New York...  Andy was the one who gave m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creating a program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out to all of these wonderful people, and to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forgot to mention (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/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is a FREE product and the author reserves the right to cre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-CNU into a version which can be a Public Domain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.  PCB-CNU may be uploaded to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right notices are not removed and no change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, for any copy of PCB-C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tall PCB-CNU on their systems assume any and al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which may result as a consequence of running PCB-CNU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 AND MAKE SURE YOU BACKUP YOUR DATA!!!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SIMMONS, DCS, DNIS, OR ANYONE IS *NOT*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USING THIS PROGRAM, PCB-C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PCB-CNU, will do his best to fully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it is so hard to support a program that is FREE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back to the header of this documentation for cont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CNU is released as a FREE program.  PCB-CNU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/archived form created by PKZIP.EXE v2.04g written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can be uncompressed by PKUNZIP.EXE as released by the author, 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B-CLM archived releases by the author have been -AV stam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, this stamp is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 files Verified!    # SID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Por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chive has been tampered with or doesn't contain this sta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he complete version from DCS / DNIS.  Please look at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 listed in the header (beginning)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PCBOARD SYSTEM OPERATORS...  if you have any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CS, DNIS, Michael A. Simmons know about them!  If you have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- they will get fixed ASAP!!!   Thank you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CNU...   and remember, if you have any questions please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