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HA REG'S &lt;BUG FIX'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ease report all problems with Osha Regs to Dat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822 E. 27 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ce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clude a complete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dem 816-254-8146 14400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message to the sysop describ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allers will have online access to the Osha R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check the Osha Reg's update file area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 and fixes. Be sure there's more soft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coming from Dat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