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���� ��  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�  � ������ 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�� ���� ������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���� ������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�� �  � ��  �� 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���� ��  �� �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LINE BBS UTILITIES v2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</w:t>
      </w:r>
      <w:r>
        <w:rPr/>
        <w:t>[for FORUM Hacks]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Run DOS's SHARE.EXE if you experience any lockup problems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reeware, use at your own risk, although I've tes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tty thoroughly you never know....Included are many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ht find useful, 'The FED' offline file area manager,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, protocol editor, ratio enforcer, a node status screen, a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 viewer, transfer log, syslog log and error log.  'FED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USERED' are stand-alone programs, to run the other programs run 'BOOM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ress 'F8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- SETUP &amp; INSTALLATION [READ!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 this program on the SAME DRIVE as your BBS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lly your AREADIR.* and dir files.  Unzip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into a SEPERATE directory pref. \BOOM, or use the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py your BBS config file  Ex: setup.dat or config.bb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OM directory.  You have the option of entering so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etup program.  If you copied the bbs config ov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not necessary to input the info (except what BBS you ru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input something then that will override w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BBS confi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REQUIRED in Path:  DOS 3.0 or higher, including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.exe and Mor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:  Supports Archives:      Pkzip/ARJ/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F Viewer              Ex: VPIC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 Player              Ex: DMP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C Player              Ex: V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rnal DOS Shell      Ex: Stupe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rnal Text Editor    Ex: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rnal ANSI Editor    Ex: TheDraw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is software currently supports the following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ile�Area�User�Prot�Node�Call�Xfer�Sys �Err �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         Versions    Edit�Edit�Edit�Edit�Sts �Log �Log �Log �Log �Sta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    v1.41-1.42    �    �    �    �    �    �    �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ex/2    v2.21         �    �    -    -    -    �    �    �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     v1.16r        �    �    �    -    -    �    -    �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um III   v1.41-1.44    �    �    �    -    -    �    -    �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SioN      v0.04-0.10    �    �    �    �    -    �    �    �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omnia    v1.00         �    �    �    �    -    �    �    �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QUiD      v1.18-1.20b   �    �    �    �    -    �    �    �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D         v1.40-1.51R   �    �    �    �    -    �    �    �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livion/2  v2.00-2.20�16 �    �    �    �    -    �    -    �  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chyon     v3.05-3.06    �    �    �    �    -    �    -    �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N/2    v0.69�-0.84�  �    �    �    �    �    �    -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N-X    v0.94-0.99a   �    �    �    �    �    �    �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'Setup' on the BOOM Utilities menu are two converter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the sysop to convert their most important data to any of th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BS's and versions.  You can also use these to 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the same BBS.  If so, make sure the source and output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IRECTORY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'File Converter' on then Utility menu or type 'SETUP FILES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to convert a file dir from one BBS to another BBS or version.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Output Paths, then one by one each old dir name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must be entered.  Press ENTER alone to end then conversion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FIL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'User Converter' on then Utility menu or type 'SETUP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DOS to convert the user file from one BBS to another BBS o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the Source and Output Paths ONLY.  The converter convert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nfo and statistics. (35 records)  But does not conver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sub-board access, screen colors and parameters.  To change thes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colors use the user editor to change a setting then press &lt;F7&gt;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all other users.  There is also a Global Color Changer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Users' on the BOO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FED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D is a full area manager, complete with many tools that enab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op to get in an out FAST.  List dirs, tag files for mov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them safely!, sort Dirs, Adopt files, view internal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ad text files or view ANSI's internally.  (Helps you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 hell you got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NOTE **  If for any reason a file dir is lost during a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 for a dir named 'DIR.BAK' in the Boom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  This is a special backup featur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some aggravation.  Just copy it back ov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r filename.  For some BBS's, if a user is down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rom or even in the dir moving, deleting, or s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s may be a problem.  (In the future I expec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be fully resolved)  If so, it would be a good ide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file editor with the BB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re commands available and a brief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- Use up &amp; down cursor arrows, &lt;PgUP&gt; and &lt;PgDn&gt;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ound the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- Run the Boomer's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- Change Fil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- Chang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- Add/Import a file - Adds a file or file(s) (wildcards) to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ile is in the directory's path it will be zip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not in dir, it will be marked off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- Shows free space on all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ER&gt; - When a dir is displayed you can edit JUST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moving the cursorbar over the filename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 - Full Edit mode, Allows the sy to edit filename, uplo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, # of #, uploads, Group, Disk # of #, Send to, # D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up to a 10 line file descri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   - Works the same as 'F5' in edit mode, it kopies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line above incrementing disk #'s if found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for remote sysops who can't user 'F'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- Shells and runs the GIF viewer for the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f setup in conf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 - Process a ZIP/ARJ/LHA file (run COMMENT.BAT) already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FILE_ID.DIZ, DESC.SDI processing.  Press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prompt to process DIZ'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   - Get FILE_ID.DIZ or DESC.SDI file for file already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 - View actual directory of file path,  use cursor ar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gUp&gt;, &lt;PgDn&gt; to scroll thru the dir.  &lt;Esc&gt;=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ter&gt; - Goes into or out of a recursi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pace&gt; - Views text files or GIFs, play MODs of V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views archive (ZIP/ARJ/LHA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&gt;   - Run External ANSI Editor (if confi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&gt;   - Delet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&gt;   - Use External Text Editor (if confi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&gt;   - Change Directory path, including non-BBS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&gt;   - Sort directory by Name/Date/Size or Un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X&gt;   - Run external DOS Shell (if configed in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- Sorts file directory by Name o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 - Toggles display info on screen.  There are 3 toggle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 date UL and size.  Toggle 2 shows uploader, # D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s.  Toggle 3 shows path and whether file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 W   - Adopt files not listed - Compares what is in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and in file listing.  Press &lt;Esc&gt; or 'Q'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ime to abort search.  You'll be prompted on ea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 whether you want to adopt it.  'Q' Abor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'D' Deletes file from the drive.  Press 'A' to proces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out prompts.  File points are calculated from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BBS config file or data entered i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FILE_ID.DIZ file is found, i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the option of using all (Y), none (N) or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)ange of the FILE_ID.DIZ.  Ex: (3.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'PFEDTEST.BAT' resides in your FED director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checked for CRC errors, viruses, and add you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 (Defined in Setup).  The batch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to your liking of course.  Variable's pass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%1 -Full path  %2 - Filenam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  - View file, if its a text file, or GIF (if viewer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display the the file to screen.  If the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 (.ZIP/.LHZ/.ARJ) you will view the archiv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 the cursor arrows to move up and down,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commands in the archive vie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sc&gt;  -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pc/T&gt; - Type a file, ANSI's are displayed without p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&lt;V&gt;   - Scrollable Ansi/Text viewer, press 'M'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ewer to toggle 43/50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file is a .GIF, .PCX, .PIC, or .BMP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displayed by the GIF viewer (if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&gt;   - If the file is a .MOD or .VOC it will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the appropriate player  (if .MOD and .VOC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been defined in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&gt;   - Delete a file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R&gt;   - Run/Execute a file. (Ex: Loaders/VGA De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U&gt;   - Uncompresses complete archive to desir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X&gt;   - Extract a single file to desir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Q&gt;   - Quit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    - Runs eXternal DOS Shell if defined in setup, if no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op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or &lt;Esc&gt; - Exi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G - Get DIZ or SDI from Archive f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P - Put current description into archive AS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I - Insert a blank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X - Clears a complet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Y - Deletes a line when editi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Z - Zaps all lines of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 - In Full Edit Mode you can press F3 to display an Extend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and Enter character such as  �</w:t>
      </w:r>
      <w:r>
        <w:rPr/>
        <w:t xml:space="preserve">𰱲��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- Copies or Clones the description of the file abov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 increments the disk of # such as 1/2 or [2/2]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y for making nice clean dirs and when adop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6   - Read GIF - In Edit Modes it reads the GIF Header and ins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olution at the far right of the screen.  ex: [640x48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- Aborts editing and restores previous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- Saves new data and exits back to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 - TAG a file for moving or deleting.  Total bytes tagg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at the very top of the screen,  [234k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- Delete 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   - Moves all tagged files to the selected Director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gram will check for space and when moved check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rrived safely before deleting.  (Finally safe mo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  - Tags all files in a dir that are offline.  The sysop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move or delete them as he w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  - Untag ALL files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YMBOL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- Indicates file is private, Use full Editor to chang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- Indicates a file has been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can be edited by one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ll Users - Edit all activ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By Level - Edit all users between a min &amp; max se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Exact Handle - Edit users whose Handle exactly matches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User ID - Edit all users within specified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Handle - Edit all users starting with a partial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al Name - Edit all users by Real Name Ex: John or Joh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User Note - Edit all users with key word in user note Ex: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Inactive Users - Edit/Delete all users inactive a certain #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all matching users are found a window will appea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ed user handles.  User cursor arrows, Page Up &amp; Down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for any particular user.  To edit a user move the cursor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user's name and press ENTER.  Press &lt;Esc&gt;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st matching record will be displayed,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Up&gt;    -  Display Previou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Dn&gt;    -  Display Nex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er&gt; or E -  Edi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       -  Delete Displayed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 or Q  -  User selec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dit mode there are 6 edit screens which can be access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rresponding 'F' key or by using &lt;PgUp&gt;, &lt;PgDn&gt;. 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- Us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- Use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- Conference Access &amp;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- Sub-Boar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-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-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'F9' at any time to abort input and 'F10' to save &amp; Ex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 ENFORCER by BOOMER (Very Quick D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YOUR USER FILES 1ST - In case their is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you did not setup the config file correc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e program as part of a nightly BBS timed event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would be &gt;USERED RATIOS  the program MUST be run from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he BOOMER BBS Utils are found.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ED RAT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the ratio checker is found under 'Users' on the BOO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up the program, run the setup program &gt;SETUP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un from the main menu - under 'Config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 to use ONE of 3 different rat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UL/DL(K) - Download Kilobytes to Upload Kb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# UL/DLs - # of Downloads to Uploads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PCR      - Posts-to-calls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a user's level isn't changed until their establish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input how many  DL(K), or Downloads, or Calls to give befor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r process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empt an individual USER from ratio enforcer, using the user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somewhere in their SYSOP NOTE (NOT USER NOTE) the text "NO RATI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inally can use that for some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st Level to Check - All users under this level are not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 Level to Check - All users above this level are not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'S AND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up to 10 ratio levels. The ratio # must be a percen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999%,  typically a user's ratio is somewhere from 0-100%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ios must be be entered in ascending order.  All Users falling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ered ratio will be given an the entered user level.  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how it would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O 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]   25      21    - Users with ratio under 25% will be giv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]   33      26      User level of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]   50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]   66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]   75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]   90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]  100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]  125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]  150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]  200      65    - Highest Level is 65, all users in this 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150% or higher would get a level of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SCII text file called 'RATIOS.RPT' is created dur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ing it contains a list of all users with their percent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hat if any changes were m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NOD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creen allows you to monitor all nodes, it indicat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 and caller is.  For Sound Blaster users, the nod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can use the SBTALKER software that comes with i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unce each new caller and the time on the half hour.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esy talking monitor edit the SBNODES.BAT file to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, the command line should be: BOOM SBNODES S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:  BOOM SBNODES C:\SBPRO\SBTALK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DOS Viewer/Play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is a type of Dos shell.  The sysop can move arou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or non-BBS dirs and view text, GIFs, archives and eve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ODs or VOCs.  This is not intended to be an full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DOS Shell, that is left to an external DOS shell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fined i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can be run from DOS if desire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HELL path           for DOS Viewer      Ex:BSHELL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HELL path archive   for Archive Viewer  Ex:BSHELL k:\uploads\ BOM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cursor arrows/&lt;PgUp&gt;/&lt;PgDn&gt; to scroll thru the d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 - Goes into or out of a recursi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pace&gt; - Views text files or GIFs, play MODs of V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views archive (ZIP/ARJ/LHA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&gt;   - Run External ANSI Editor (if confi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&gt;   - Delet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&gt;   - Use External Text Editor (if confi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   - Change Directory path, including non-BBS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&gt;   - Run/Execu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&gt;   - Sort directory by Name/Date/Size or Un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&gt;   - Run external DOS Shell (if configed in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&gt;   -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 Recent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 Xf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 System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 History Log (Celerity, Oblivion/2, ViSiO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 Error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should support almost any of the Forum typ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AREADIR.* type setup, the Setup program feeds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ayout into the main program - so wam bam in 30 min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YOUR BBS software to the BOOM list.  I still don't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data for some of the supported BBS's, so if you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ose let me know.  Also, if you have a Forum hack you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me to support give me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BOOMER at BubbaLand II [4o7]282-2982  16.8 DUAL (NUP:H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[4o7]382-9936  14.4 DUAL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gister these utils (Min $15) or donate to the c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Name, Address, BBS Name, BBS Program and any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OOM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.O. Box 56028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lando, Fl. 32856-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Checks/Money Order's payable to: Gene Layt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