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-- Video game for MS-DOS-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(shor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imum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least 520 kilobytes of free RAM, 32-bit CPU (386 or la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lor VGA card and mon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is composed of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COM Progra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TBL Table of highest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BSS Block storag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D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GRX Graphic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SND Sou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PIC Picture of ro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DOC Documentation (ASCII text, 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BOTRON.TXT Summary of keyboard commands (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urn on your computer.  Insert the disk in drive A or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 the drive which contains the disk.  Type ROBOT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the &lt;enter&gt; key.  The program should load within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9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ltimate Conflict Between Man And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:  The story of the rise of the machine and the dec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man, which paradoxically coincided with his discove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el.  And a warning that his brief dominance of this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end, because man tried to create robot in hi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ell, man has once again opened a Pandora's Box, and, of cou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's up to you to put things back in order.  Man, a game-play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is never done.  This time we're battling wall-to-wall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aving the human race from exti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onus man is awarded every 20000 points during first m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50000 points during second million, every 100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third million, and every 200000 points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possible to play indefinitely, but I wouldn't 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.  My highest score is 3,298,725 points; I died on wave 15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feel bad if you can't play indefinitely,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gned to ensure that no human can play indefinitely. 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, the game can register a maximum score of 99,999,975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Control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game-control layout is one which offers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and fire capabilities, either two joysticks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and the keyboard.  I use a Gravis GamePa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board to play:  My left hand on the stick to move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y right hand on the keyboard to fire, keeping m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st on the GamePad (where the buttons are) for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find the higher waves to be very difficul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move and fire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ing 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lan on playing the game using the keyboard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ystick then I suggest you read the following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yboard or one joystick you fire in the dir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you are moving, however, it is possible to fire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while moving in another.  Here'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move in the direction which you want to fire in;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and hold the SHIFT key or joysick button; third, mo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desired direction; the result, your fire direction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until you release the SHIFT key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ummarize, press and hold the SHIFT key or joystic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ain your current firing direction, regardles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ion of motion.  This takes a lot of practice to m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 wouldn't recommend using the keyboard or on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higher wa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ing the Humanoids may be your responsibility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your objectives.  Your prime objective is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ation and advancement.  And that means not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umanoids, but exploiting them.  There is no r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 for bleeding hearts or charity or humanitari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of all survive.  The capture of Humano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s build your power (points).  And that'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unt's thought mechanism is a simple J-K flip-flo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follow you wherever you go, just like blind peopl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ind politicians -- to their graves.  So how do you admin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Grunt?  Simple, just turn around and stick a knife in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ulks are your only indestructible enemies.  They see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destroy the Humanoids.  Your fire can, however, push Hul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way from helpless Human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ware of the ingenious Brain Robotrons, which seek to 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manoids against you by reprogramming them into sinister Pro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ains, like Intellectuals, are generally over-confind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good Brain is a dead one -- kill them as soon as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 out of your way to ensure their absolute and permanent de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tch out for Cruise Missles launched by the all-knowing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sking Brains.  Cruise Missles are as subtle and slippe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rpents in the morning dew planning their next conque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l of the day, craftily camouflaged in the Garden Of Ev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attack Cruise Missles from a distance, and sh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s spend their time the way most of us spend our lives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nning our wheels, going around in circles, basically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here.  If you are asphyxiated by a Prog you ha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 to blame -- this is equivalent to walking into a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ater and drowning.  By the way, I am a Pr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hereoids and Cubeoids are generally harmless -- they bou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 producing Enforcers and Tanks, respectivel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mp into one of these guys then I suggest you get a head-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with a Danubian Slime Dog.  Sometimes it p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rve a Sphereoid or Cubeoid until the end of the w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give you time to rescue all the Humanoids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onto the next w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forcers like to surround you and force you into a corn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obliging Hulk can grind your bones into a fine powd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 it to the four winds.  Try to get the Enforcer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uge swarm is released by the ever-fertile Sphereo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nks are a royal pain once they start firing --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nonballs reflect off the walls and, unless you ar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geometry and dodge-ball, will find one where it ou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-- deep within your person.  The trick is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nks before they see the light of day -- while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ill deep within the bowels of the Cubeo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ectrodes are silent enemies.  You will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ly running into one for no apparent reason 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, neglig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oach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uggestions are strictly my opinions,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velop your own strategies.  My approach to Robotr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d on self-preservation, rescueing Humanoids on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convenient for me.  There is a particular order in which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oy my enemies: first, I go after Cubeoids, then Sphereoi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Brains.  I kill Grunts whenever I can, or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get in my way.  You can push Hulks around, but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ste valuable ammu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best results unload all TSRs and don't us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.  By the way, a TSR is a Terminate and Stay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(a.k.a. Memory Resident program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 message or ROBOTRON doesn't start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: format a floppy using FORMAT A:/S then re-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using this newly formatted floppy.  Now t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BOTRON.  If this doesn't work then you probably have a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py of th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End Of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