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NOTE NOTE NOTE NOTE NOTE NOTE NOTE NOTE NOTE NOTE NOTE NOTE NOTE NOT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TA SOFTWARE!!!  Remember that!!!  It has been working well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 at this point (Salt Air and LCARS �lpha [my board]) and is being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ne other.  If you have any questions, please leave a message (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ROBISON) in the beta conference (#6) on Salt Air (preferred) o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absolute emergency, call voice at 801-261-16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Updated Information Marked By | In Colum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urrent Posting -- 08-2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use of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important to configure UUCP setup information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ar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of the configuration screen from PCBSETUP.EXE for UUC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UUCP Configura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ganization : Salt Air BBS/Clark Development Co/Murray, UT/801-261-897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se UUCP Path            : C:\PCB\UUCP\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ool Directory           : C:\PCB\UUCP\SPOOL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 File Directory        : C:\PCB\UUCP\LOGS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compress Batch File     : C:\PCB\UUCP\DECOMP.B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erator List File       : C:\PCB\UUCP\USENET.MO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UCP Name                 : saltair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UCP Domain Name          : saltair.co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UCP Email Host           : site1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UCP News Host            : site2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s Distribution         : worl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Zone Offset from GMT : -0700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Separator            : 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et Email Conference :   101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net Junk Conference    :   102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ng Domain               : 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b Domain                : 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gh Ascii (S/R/C/N)      : C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2:35:03 ��� 07-12-94 ������ F1 � help ���� caps: OFF  num: ON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- This is the organization name as it should be ex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:" headers via UU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UUCP Path - The main/default base path for UUCP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l Directory - The base path for spool directories. 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we would have a C:\PCB\UUCP\SPOOL\SITE1\ directory for i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email files, and a C:\PCB\UUCP\SPOOL\SITE2\ directory fo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utbound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 Directory - The directory where status log file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reside and are maintained (UUIN/UUOUT/UUX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Batch File - This is the path and file name of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o decompress batched news.  Generally, this will be a simp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ingle program.  Your news feed site can tell you what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compress batched news.  This program takes a single parameter (%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he path and file name of the file to decompress.  A s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\pcb\uucp\comp430d -db12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batch file will run the same decompression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using if you have a different UUCP &lt;-&gt; PC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setting up UUCP support for the first time,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 provider what compression method is used for compress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e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or List File - This entry contains a path and file name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s for moderated Usenet newsgroups.  It is a sim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ing of lines with a conference number separated by a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moderator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moderator@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file can be edited from within PCBSetup.  Thi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sgroup name when you enter con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Name - This is the name of your UUC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Domain Name - This is the Internet domain name used 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Email Host - This is the name of the UUCP site to which you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utbound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News Host - This is the name of the UUCP site to which you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utbou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Distribution - This is the default news distribution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orld for all sites, na for north america only, usa for USA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Zone Offset from GMT - This field is used to specify how many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your site differs from Greenwich Mean Time.  Commo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 -0400  ADT 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 -0500  EDT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 -0600  CDT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T -0700  MDT -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T -0800  PDT -0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eparator - This character is used to separate name ele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names from PCBoard format to Internet forma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efault ".", "FRED CLARK" would be converted to "fred.cl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mail Conference - This field contains the conference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mail should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 Junk Conference - This field contains the conference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Usenet junk should be imported (primarily articles which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id newsgroup entry for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g Domain - Normally, UUOUT will generate address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r@domain" (ie, "FRED CLARK" at saltair.com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ed.clark@saltair.com").  Sometimes other processing is need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field is set to Y, then addresses will be form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hion:  "host!user@domain".  If this switch is used the UUCP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your UUCP feed's domain.  Given the above example,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would be "saltair!fred.clark@site1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Domain - Normally, UUOUT will generate address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r@domain" (ie, "FRED CLARK" at saltair.com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ed.clark@saltair.com").  Sometimes other processing is need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field is set to Y, then addresses will be form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hion:  "user%host@domain".  If this switch is used the UUCP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your UUCP feed's domain.  Given the above example,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would be "fred.clark%saltair@site1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scii - This setting controls how high ASCII characters are hand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.  Valid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- Strip all high ASCII on export, replacing wit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- Replace all high ASCII on export with a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Convert all high ASCII to roughly equivalent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- Perform no processing on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use of UU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used to automatically setup conferenc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PCBoard, instead of manually entering all information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used to force a rebuild of the CNAMES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TART:conf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used to specify the start conference number for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EMPLATE:conf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used to specify a template conference. 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ault conference settings when importing a list of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used, the template conference will be 0 (Main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/SETNAMES:d:\path\local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option is used to import a list of newsgroups name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 the CNAMES files.  The text file you provide should re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lt.news.group.1[,num1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lt.news.group.2[,num2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Note the [,num?] portion of the above lines.  This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articular conference number for a particular newsgroup, or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ange for a set of newsgroups.  If /START is not use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nference attempted is 1, otherwise the specified number is us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ime a conference number appears after a newsgroup name, tha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sed as the new "start" number for that conference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nferences.  Additionally, conference 0 will never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MPORT:d:\path\localng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used to import a list of newsgroups from a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the basic information for them (location of MSGS file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, etc).  The text file you provide should resem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.news.group.1[,num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.news.group.2[,num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[,num?] portion of the above lines.  This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conference number for a particular newsgroup, or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for a set of newsgroups.  If /START is not use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attempted is 1, otherwise the specified number is us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 conference number appears after a newsgroup name, tha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the new "start" number for that conference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.  Additionally, conference 0 will never be overridden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is already in use, you will be warned and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kip or find the next availabl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XPORT:d:\path\localng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s a list of all newsgroups on your system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.news.group.1,n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.news.group.2,nu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file could be used as the input for /IM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CTIVE:d:\path\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cans the active file and sets the appropriate newsgrou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newsgroup on your system.  The active file is a UNIX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(ie, each line ends with a line feed instead of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/line feed 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ODERATORS:d:\path\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scans the moderators file and adds the appropri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USENET.MOD file for each moderated newsgroup you car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s file is a UNIX formatted text file (ie, each line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 instead of a carriage retur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 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use of UU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used to export email and news from PCBoar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ol directory (or directories).  By default it will scan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, you may specify the range of conferenc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OUT -c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OUT -c 101,103-150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OUT -c 10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OUT -c -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conferences is very flexible, and may contain as many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entries as will fit on the command line, and each entry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ber or a hyphena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ranslating of exported from addresses is desired, simply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ALIAS.OUT in the UUCP Base Path.  It should contain a list of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ames separated by comma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scott.carp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hould be run from the node subdirectory with a valid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for modem information, conference informatio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OTE: The TO: name may be specified as the first line of the message bo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pport offline readers that can't handle long TO names a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PCBoard.  To use this feature, the first line must be "TO: user@domain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other valid address format) follow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use of UUXF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used to dial a UUCP service provider, send outbound e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, and receive inbound email and news.  A site must be spec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switc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XFER -s x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XFER -s xmission -n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es recognized by UUXF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= Specifies a temporary name for your system (-n pcboard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of salt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= Take the modem off hook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= Specifies the system name to dial, or 'all' to call all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'any' to dial any site with files waiting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= Specifies the timeout during chat script processing (-t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-7 = Use 7E1 for the log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hould be run from the node subdirectory with a valid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for modem information, conference informatio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The only external configuration file required by UUXFER is the SYSTEM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It should be created and maintained in the Base UUCP Path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list of sites, configuration information for that site, and the cha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that site (one site per line).  An example follows (lines in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wrapped as needed to fit in 80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# The # comments out a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 try modifying one of these lines to match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# xmission Any COM2 Direct 38400 g "" ATZ OK \d\d\dATDT539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NECT \d\c Menu--Menu \d\c angup--angup \d\c umber:--umb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gin:--ogin: &lt;username&gt; word:--word: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irect Any COM2 Direct 38400 g "" ATZ OK \d\d\dATDT5780200 CONNE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gin: uucp word: none word: "" gin: &lt;username&gt; word: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ach lines consists of a set of fields separated by spaces. 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each fields content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1) Site Name -- Simply the UUCP site name of your internet/usenet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) Valid Call Times -- Unused by UUXFER (set to Any [or leave al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existing SYSTEMS files]) as you merely set up events fo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imes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) Communications Port -- Unused by UUXFER (set to COM1 or COM2 [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lone for existing SYSTEMS files]) as it is defined in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) Port Type -- Unused by UUXFER (set to Direct [or leave alone f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YSTEMS files]) as it is defined in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) Port Speed -- Unused by UUXFER (set to 300-38400 [or leave al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existing SYSTEMS files]) as it is defined in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) Protocol -- Set to 'g' as the UUCP G protocol is the on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rotocol at this time.  Additionally, you may specify 1 or 2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fter g (ie, g3 or g32) to control how the protocol transfer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 first digit controls the size of the transfer window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1 through 7 (default is 3 if unspecified).  The second dig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 size of the individual packets and must be 1 through 8 (fo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izes of 32, 64, 128, 256, 512, 1024, 2048, or 4096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) The remainder of the line is the Cha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The Chat Script is simple a series of Expect-Send sequences. 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item of the pair is received, the second item is sent out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port.  The example chat script is proc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1) "" - Expect nothing (used as a place holder to wait for noth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) ATZ - Send an ATZ (and implicit carriage return) to rese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) OK - Wait for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) \d\d\dATDT5780200 - Delay for 6 seconds (each \d is a 2 second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n send ATDT5780200 (and implicit carriage return)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ervic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) CONNECT - Wait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6) \c - Suppress the automatic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7) gin: - Wait for 'gin:' (login: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8) uucp - Send 'uucp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9) word: - Wait for 'word:' (password: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0) none - Send 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1) word: - Wait for 'word:' (another password: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2) "" - Send nothing but an implicit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3) gin: - Wait for 'gin:' (another login: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4) &lt;username&gt; - Send the username and an implicit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5) word: - Wait for 'word:' (yet *another* password: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6) &lt;password&gt; - Send the password and an implicit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t this point you will be logged onto the system and using UUCICO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chat script must include sufficient entries to get UUXFER to the S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xchange (UUCICO login negotiation).  Special chat script entrie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by UUXF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""    - Place holder f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b    - Back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c    - Suppress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d    - Delay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K    - Send BREAK (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n    -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N    - Send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p    - Delay a fraction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q    - Quietly display send field ("\qpassword" to not display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r    -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s    -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t    -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\    - Back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###  - Any three octal digits to defin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?    - Quotes any other character (denoted by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REAK - Send BREAK (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OT   - Send EO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ote that expect sequences will abort after the specified timeout perio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... gin: uuc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If 'gin:' isn't received after the timeout period, the entire log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l abort.  To help get around this, you can include sub-send/sub-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quences in the expect argument with hyphe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... gin:--gin: uuc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This will search for 'gin:' for the timeout period.  If it isn't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ll send nothing but an implicit carriage return, then search for 'gin:'</w:t>
      </w:r>
    </w:p>
    <w:p>
      <w:pPr>
        <w:pStyle w:val="PreformattedText"/>
        <w:bidi w:val="0"/>
        <w:spacing w:before="0" w:after="0"/>
        <w:jc w:val="left"/>
        <w:rPr/>
      </w:pPr>
      <w:r>
        <w:rPr/>
        <w:t>|again.  This give you a little more flexibility in attempting to log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rvic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use of UU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used to import email and news from a spool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  By default it will scan all spool directories.  If desir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spool it should proces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IN -s x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IN -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IN -s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pecifying the spool is the same as specifying all or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ranslating of imported to addresses is desired, simply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.IN in the UUCP Base Path.  It should contain a list of aliase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comma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,scott.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,  alif.a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hould be run from the node subdirectory with a valid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(for modem information, conference information, etc)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ssages to the following users will be imported regardless of their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users file:  postmaster, root, uucp, sysop.  If there a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"standard names" that should be honored, ple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lso, -f may be used on the command line to force import of email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lso, -j may be used on the command line to ignore junk artic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importing them to a junk conference.  This is useful in PAGESAT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nect setups where it is known in advance that junk will be coming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t of the feed and is not an error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the UUCP Mail Ru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used to perform a UUCP mail run can be broken into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.  First, a run needs to be made to export messages from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a call needs to be placed to your UUCP service provider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 and inbound messages.  Then you must import the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ample batch file (named DOUUCP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*** export messages from PCBoard to the appropriate spoo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*** do the uucp mail run to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xfer -s x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*** keep a copy of the files in case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copy h:\pcb\uucp\spool\xmission\*.* h:\pcb\uucp\spool\xmission\old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*** import messages to PCBoard from the spoo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NOTE NOTE NOTE NOTE NOTE NOTE NOTE NOTE NOTE NOTE NOTE NOTE NOTE NOT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ETA SOFTWARE!!!  Remember that!!!  It has been working well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 at this point (Salt Air and LCARS �lpha [my board]) and is being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ne other.  If you have any questions, please leave a message (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ROBISON) in the beta conference (#6) on Salt Air (preferred) o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absolute emergency, call voice at 801-261-16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