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��� ���� � ����    ����� ���� �� 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   �   ���� � ����    �   � ���� 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   �   �  � � ����    �   � �  � �   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Introduction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etris was invented by 30-years-old soviet researcher, named Ale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zitnov who currently works at the computer centre (academy 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U.S.S.R. academy of scientists in Moscow. The original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18-years-old Vagim Gerasimov, a student study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cs at Moscow univers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ory was taken from the first computer version of Tetri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), so it is kinda' old, so maybe some details ar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.S.S.R.?? :-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Tetris is a great game, and I think it worth the eff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v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ame requires VGA, since it uses safistica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MagicSet stuff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p, the stuff of MagicSet (it is us..) is a little,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icent stuff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: Shay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  : Liran Weiss, Michael Shpigelmacher and Ofer Holtz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 : Who knows?? The music of this version of tetr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n from known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es to O�� for helping me with some graphic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, and don't forget my little brod., Yoni... He has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voice, ain't he? I recorded with him some o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X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Keys in the game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in single player mode the key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- Toggle next shap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- Toggle statistics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- Toggle scor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- Toggle shape dr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- Throw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 in dual mode (Dual pit mode, Cooperative and Com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), the keys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- Toggle left player next shap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- Toggle left player statistics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- Toggle left player scor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- Toggle left player shape dr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- Throw bo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- Toggle right player next shap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- Toggle right player statistics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- Toggle right player score box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- Toggle right player shape drop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 - Throw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both mode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for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for quiting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for toggling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for toggling music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Sound support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etris Mania doesn't support many sound card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think that next versions (if there will be any...)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ards than the SoundBlaster (and of course every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table to it..), because there aren't much people that u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COVOX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 didn't see any reason to add sound support to other car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(and SBPRO), and of course the regular speake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, and about music, if you do use SoundBlaster, then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BFMDRV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 How to contact us 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comment, bug report, suggestion, etc., writ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u FidoNet to address 2:401/23 (Shay Cohen, Israel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