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ntains a revised version of CBFRESH whi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in the following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Adjusting huge keys has become significantly fa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Batch file capability: You can start the progra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FRESH &lt;FILENAME&gt; directly or in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use this file as hypertext with ChessBase 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CBFRESH -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 3.0 doesn't delete games - it merely marks them as 'delet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unction key F2 in the games list). A game marked as deleted 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ey. You can easily revive it by hitting F2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t-F2 marks all keys visible on the screen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ssBase utility "CBFRESH" removes games marked for dele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vocably from the database. It performs the following ope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The games are physically deleted - you can never get them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All keys present in the directory together with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enings, players, middle- and endgame keys)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The free space in the games (CBF) fil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I  A SERIOUS  W A R N I N 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FRESH moves large chunks of data in the CBF-file and does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of the CBI index.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CREATE A BACKUP OF the CBF/CBI-FILES BEFORE CBFRESHING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FRESH runs fully automatically. If you want your opening (and/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indexes (.CKO and/or .CKP) corrected, you must have thes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s your gamefiles (CBF/CB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BFRESH doesn't locate any keyfiles (.CK?), it will skip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ment. It is okay to CBFRESH an ex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a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compatible PC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BFRESH &lt;PATH\FILENAME&gt;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FRESH MAIN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FRESH DATA\BIG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FRESH D:\CB\OPENING\PAU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everything else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CBFRESH.TTP. Enter a database name (and maybe path) i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entry box. Click ok and leave everything els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) Tes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e4 e5 2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</w:t>
      </w:r>
      <w:r>
        <w:rPr>
          <w:rFonts w:eastAsia="Geneva" w:cs="Geneva" w:ascii="Geneva" w:hAnsi="Geneva"/>
          <w:color w:val="000000"/>
          <w:sz w:val="24"/>
          <w:szCs w:val="24"/>
        </w:rPr>
        <w:t>c6 3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5 a6 4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4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5.0-0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7 6.</w:t>
      </w:r>
      <w:r>
        <w:rPr>
          <w:rFonts w:eastAsia="Geneva" w:cs="Geneva" w:ascii="Geneva" w:hAnsi="Geneva"/>
          <w:color w:val="000000"/>
          <w:sz w:val="24"/>
          <w:szCs w:val="24"/>
        </w:rPr>
        <w:t>e1 b5 7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3 d6 8.c3 0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.h3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7 10.d4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8 Line 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