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y PPE uses the PCBTEXT prompts heavily.  For a better looking system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look over the doc file and change the prompts mentioned to 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your configured setup in UPDATE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- Autho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