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-27-04 -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 New UPDATE.CFG which will allow you to al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see fit. If anything is not there, tell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ut it i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- Address functions to be more configurable.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deside which items are mandit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- Verification feature now has to choices, Maide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Birth. More specific functions for tes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 Disconnect feature for those callers who don'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after a se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-04-94 -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 My test-code to catch non-entry of data was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data when it went back for the second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- Sped up the re-entry of data by not going thr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's for each PS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-02-94 -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- Annoying little bug where if the user didn't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y info for the Address PSA, it kept as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- Sped up the PPE by removing redu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27-94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 Copyed some code from the author of GETIT, John Lund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n the Address PSA routin of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 Notes PSA routin that allows one to configure the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ns asked to suit your needs with a five line ess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line per question &lt;up to 5 questions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7-93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- Users were passing the PPE up with a simple Car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, so I put in a Yes/No  question to 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re attension that they had to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6-93 - Firs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