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PGC LiteBar Prot v2.0� coded by CK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m back. yeah.. mad crazy pp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last release was only a litebar selectio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t kicked ass.. this is a conferen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e.. it's P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it into your CMD.LST for the command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know how to edit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FUCK OFF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look at the cfg.. you'll figure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you're a total moron... Oh yea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20 conferences max.. next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nlimited. YE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on't guarantee this will work.. Fuck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guarantee is that something will happe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blame me if you computer blows up.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'n Crunch - Cereal???? well, I greeted you again. now leave me alon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storm - YOU, my friend, SUCK! FUCK OFF! =) sound familiar? ehe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emon - Gimme my fucking leech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- I dunno what your fucking problem is. I didn't steal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E's.. leave me the fuck alone.. if you want, I'll give you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which doens't have jack SHIT to do with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rest of the KEWL elite scene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