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for FileFunk has not yet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version 1.01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file: add, diz, thing edit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K Desig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