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FDTRM.EXE  - A FAST! Intermail or FrontDoor Log Trimm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works really well and will tri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2 days of the current DOS system date o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up to a maximum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reeware&gt; by William Mantz II  Maddog Produc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write a Tri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o tell ya the truth, I was using a few ut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d I noticed that they were not 100% reliable for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 or FD logs. So I wrote this handy utility to quick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og and trim it down.  Default is 2 day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upply a day other than 2 up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o use this utility is real simple.  First Have Intermail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ut the log in the Home directory of your Maile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 or \FD so check this in FDSETUP or IMSETUP.  You can cal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wish.  Also, ENABLE All the LOG Functions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OG.  GO ahead, Get all the data now, since it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each night in your Daily maintenance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put this utility in that same directory.  \IM or 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.  In your Daily Maintenance Batch file or if you jus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, this is al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  or CD \FD  depending upo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DTRM  &lt;name of log.ext&gt; [d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= name of the im.log or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ays]  where days is the number of day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listed, Program uses a 2 as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DTRM FD.LOG    or whatever you called it (Trims to default 2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DTRM IM.LOG  5    or IM001.LOG  or whaterever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would keep 5 days in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FDTRM will abort if it  cannot detect the date from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days you listed. In that case, you may just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builds back up again.  If it doesnt find the date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s the origianal log. If the program cant find the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date, it will do nothing.   IMFDTRM will als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(hopefully) if there was an error. If the user break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n the restoration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 some chance you noticed it didnt do anything to the log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sit a day, and check it tommorow. It could be tha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FDTRM program works really fast. It was written in 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viously trimmed or didnt contain enough to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zip thru your lo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use of an ERRORLEVEL code in your batch file, IMFD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zero (0) if there were no errors.  Anything other tha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bort or error and your log should no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your Daily maintenanc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DTRM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NE 0  ECHO  *** Log not trimmed &gt;&gt;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eps log at default 2 day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DTRM FD.LO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NE 0  ECHO  *** Log not trimmed &gt;&gt; C:\bbs\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eeps the log at 5 day interv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?   (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This is a free-bie!  However, If you use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reciate if you would also try my PRINT2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ond, I would appreciate if you put the Print2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because alot of effort went into this program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2 version 3.1 =====   Print2 is a DotMatrix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kJet printer utility that prints 2 pages on 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kJet and LaserJet printers, it prints in Landscape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it prints in Portrait mode in Condensed Elite fon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really well for printing ALLFILES.LST, CD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, Shareware Documentation, Source Code, an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2 has built-in graphical support, Mouse support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S-WIN, DESQview, DOS....  It supports the HP Laserjet Line,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most Dot Matrix printers that support IBM/EPSON mod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from this other Fine Net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PRINT2 from 475:3000/1  for COW_NET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PRINT2 from 7223:2200/1 for RaceNet/United 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: PRINT2 from 1:273/742 from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 HQ BBS! has Print2 (Log on there and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nder the IBM Hardware Forum's Printer Util  (PRT2V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own BBS MADDOG PROD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hereby released as Public Domain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WARE"!   It may be freely distributed and use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e Source Code for this program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sion not to share the source cod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UPPORT??? call Maddog Productions BBS!  (a Wildcat!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f those files after the callback ver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5) 855-4621   2400 bps to 14.4k bps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thru NETMAIL on 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just recently joined this fine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273/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Net/United Net 7223:2200/1  Nascar and Motor Spor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_NET! 475:3000/1  - A Wildcat network out of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FidoNet and Fido are both registered to Tom Jennings and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Net/United Net (TM) Gary Phelps, Ladson SC. USA  Nasca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ag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