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Welcome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nvasion of the Mutant Space Bats of Doom,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p Software. You should have received a ZIP containing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.ME          Ini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S.EXE        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.EXE        Viewer for th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S.DOC         This document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S.DAT         The game's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DOC        A copy of this file lis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.DOC       Info about distributing these fi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IDEMO.EXE     A short demo of VGA Inter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     This game's text descrip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ME          See this file if you have trouble or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  Blank order form,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NET        Blank order form, to be sent as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BATS25.ZIP by giving it to your friends and uplo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BS. For information about other types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py or distribute any of these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ATS.KEY, BATS.JOY, BATS.TOP, and BATS.SET ar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or config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Game Requirements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s under DOS on a PC compatible. The PC should be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having a disk cache installed- if no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from a slow drive (or floppy drive), you may not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ess when new rounds are loaded. This shouldn't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554K of free memory is required to run the game with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or 534K to run it without digital sound effects. No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The game runs under EGA or VGA, but VGA us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The game supports music and digital sound-effects on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No setu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The game might run okay under a DOS session i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ssion is full-screen and exclusive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DIGITAL FX under the SOUND menu, in the game. We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 If things seem wrong, quit Windows and pla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s: This game can be played from many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Starting the Gam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by typing BATS at the DOS prompt. You will se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irections- press any key to proceed. Then you may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-show- it will advance automatically in time with the musi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, press SPACE, or it skip to the g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slide-show from running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 (for example if you've already seen it), toggle the INTR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THER menu (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Using The Menu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UP-ARROW and DOWN-ARROW, and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. When you are in a sub-menu you ca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MAIN MENU or by pressing Esc. Pressing Esc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choosing QUIT. If a mouse is attache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the cursor, and you can click to make a selection,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Control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board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ship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Fire guns (press repeatedly, or hold for auto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Abort gam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S menu, you can change these keys by choos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play using a mouse choose MOUSE, or JOYSTICK for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oice is gray, then the mouse driver or joystick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choose JOYSTICK you will go to CALIBR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rim settings on your joystick, or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or find that the joystick is being weird, you should CALI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Your Choices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choice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   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      Toggles between 1 or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:       Attract mode- the game runs a demo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    Lets you to choose between keyboard, mouse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Preview: Allows you to check out the seq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       Allows you to select sound elements and th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      Gives playing hints- including some not describ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:         Lets you toggle the intro, and see or reset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Playing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major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 Alive! Use evasive maneuvers to avoid Space Bats and thei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iminate Space Bats! Fire your guns with careful timing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wer Up! Many Space Bats carry power-crystals with th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such a Space Bat its power crystal will pop out. Grab i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ves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! (Oh sorry- that's *OUR* major go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killed enough, you can survive the entire onsla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Space Bats of Doom and become Earth's greatest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Power Crystals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doing well in Space Bats is to catch power crystal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ystal improves your ship in a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Makes your sho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   Alternately makes your shot-spread wider or enables anoth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  Makes everything except your ship 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Turns all your enabled guns into MEGA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: Collect six of these to gain a fre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tch a crystal, your ship will sparkle, and the window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display the effect of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The Bonus Round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board contains four large bars, each highligh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Shoot each target orb when it is over the bar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olor. For example, shoot the red orb when it is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r. Higher bars are worth more points. If you do wel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ward. Each bonus round is different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Free Ship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free ship every time you reach the score shown in purp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ore. You also get a free ship each time you collec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rystals. In a two-player game, both players get a free s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urple crystal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Problem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by e-mail, or mail, or phone. If it is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please--- don't ask us to call you back for help unless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 We can't aff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Credit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of the Mutant Space Bats of Doom was created by Mike 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ing) and Dave Cockerill (artwork). Assisting u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Nearly Visible Elves and Pablo the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hard Carlson and Donald Carlson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hael Wexler for help wit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small but growing group of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relate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s, Mutant Space Bats, and Invasion of the Mutant Spac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To Reach U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: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Space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SpaceBat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The End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