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ortal Kombat II Pre-BETA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upplied by: LAZ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had some difficulties running this game on some system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worked on others. If you have only 4megs RAM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some errors while playing the game during the loader.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memory allocation errors. Also, do not run any cach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my 486DX 33 with 8 megs it seemed to work ok about 80% of the tim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ocked up about 20% but it is playable. The game current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the SoundBlaster,Pro, and Adlib soundcards in this version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386DX 40 with 4 megs we could not get the damn thing to ru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er what we tried. Also, you will need at lest a 1meg SVGA c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..If you have less it will say, "Video driver 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 we have seen is extremely impressive. The graphics are excellent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crolling and very smooth arcade like quality..The backg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aken 100% pixel for pixel from the arcade machine.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fast and flicker-free on my 486 33mhz. The only character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in this version are SubZero, Scorpion, Reptile, Johnny C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eena, and Kitana. If you choose the others you will ge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be located error message, because the other characte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in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moves from the arcade are here..IF you know them..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...The fatalities that we triend all worked exact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keys as the arcade version. The Friendships also worked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balities do not work except with Cage. For some reas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have no response to a babality combo. The pit is he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eck out the mode 7 used on that pit scene..Impres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besides all the loading errors and hardware requi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me is definitely worth hanging on to until the re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leased, or until a newer beta comes ou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While you are playing, once you have beaten all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re about to fight a character that does not ha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, it will drop you to DOS and say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: If you beat Scorpion and the next opponent is Lui Ka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will quit the game with a file not foun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-GAME KEYS WE HAVE FOUND SO F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 : Quits back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T-J : Calibrate joyst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S : Goto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P : Paus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M : Music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S :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B : Background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Q : Quit to DOS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 : Start 1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2 : Start 2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SCREEN 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TYPE PLAYER 1: Select from Mouse,Keyboard,Joystick,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TYPE PLAYER 2: Select from Mouse,Keyboard,Joystick,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SPEED: Select from 1 to 10 (1 being the ultra-fas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ICULTY: Select from EASY,MEDIUM,HARD,EXTR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ROWS: Select ON or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: Enable/Disable background graphics and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 KEYS: Select keyboard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Y CALIBRATE: Set-up th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CREDITS: ON or OFF. ON gives only 3 credits and OFF gives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INVULNERABILITY: ON of OFF. ON makes you unkil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TIME: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- These options will probably be taken out of the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MK II, so take advantage of them while you ca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all the options we have found so far..the nex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have more features...and we'll keep you 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joy the game, and if you have any problems or comments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know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