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NLScan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: (919) 557-3845 (USRobotics Courier Dual Standard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: (919) 557-0645 (USRobotics Courier Dual Standard V.32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FNL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have found a bug in the code, there are sever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.  First, you can call my BBS (listed above)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one of my "ULP Support" conferences.  This is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ans of 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Intelec and ILink, are available on the PCBoard home system, Salt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erence numbers 42 and 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286    Latest 2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386    Latest 3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ETA   Latest wide beta ULP executables, if available (for brave sou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  Latest shareware version of ROMProc Down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Hayes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Hayes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USRobotics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USRobotics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AT&amp;T Datapor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ayes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USRobotics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USRobotics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USRobotics HST/V.FC/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21  Hayes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9  ISDN X.75/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USRobotics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