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pEdit v3.01 - a doom ma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About D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w stuff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New stuff sinc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New stuff sinc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 New stuff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 How do I play a map I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 Thing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 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 Making maps from s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 Alternat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viewing this with a decent text file view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to the section you are interested in with the "search f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ll sections will start with it's number surrounded by []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above, so searc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is m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bgi is copyright (C) 1991 Jordan Ha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- Universal VESA TSR is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ason Hoff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is program, as long as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(all 8 original files) and unmodified.  You may not s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profit or oth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's "data utility licen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OM(tm) is a trademark of id Software, Inc.  The Doom(tm)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d Software logo are trademarks of id Software, Inc.  Doom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(c) 1993.  id Software, Inc.  All rights reserv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duct is not a product of id Software, Inc. and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by id Software, Inc.  id Software will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is product.  The purchaser of this utility produc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or money or other consideration any software data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ied by the use of this utility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not a product of id Software and id Software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vide support it, nor for maps created with it, nor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you modify the DOOM.WAD (IWA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bout D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DMapEdit.  DMapEdit is a true, full-featured map edit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ull editing of original and add-on doom maps, and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ps from scratch.  It will also do as much of the work for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building that it can, allowing maps to be created quickly, eas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is a shareware product.  Though it is no longer crippl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you are required to register this product if you decide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valuate it for a period of 15 days, after which you must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, or delete it from your system.  Regis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$5, which should present no problem for anyone.  (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use a computer, $5 shouldn't be outside your budget!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, simply send me a $5 check, money ord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f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1 110th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water, MN 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your order, I will include your name to my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 You only ever need to register once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the lif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ter versions become available, I will distribute them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net and Bulletin Board systems.  If you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methods, or don't want to wait for it to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you can send me more than $5, and I will send you upgrades b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hen they become available.  Each upgrade I send will cost $2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9 gets your 2 upgrades, $11 gets you 3, and $15 gets you 5, etc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e to send it by some special method (Express Overnight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you send me enough money to cover such mailing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t goes by postal mail (about a dollar goes to mailing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 have bubble-lined mailing envelopes I use, by the wa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nd me an envelope to us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, send me a letter if you want.  Tell me you love/hate thi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 I don't have unlimited ideas, and many 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DMapEdit come from the users.  Tell me how to make i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E-Mail can be send to me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Cookie: (612) 773-0646 (In wildca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Lane: (612) 422-3707 or 422-1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net account is hoffo002@gold.tc.umn.edu for anyone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email there.  I read this daily, while I don't call BBS'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 Why bother when you hav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w stuff sinc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ed the shareware module (unreg.c) and registered module (re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ingle module, which is now used.  It's basic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now, except for messag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minor bug in the texture picklist.  No, it's not the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people are talking about.  I haven't found that one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anytime in the near future.  This one's hiding really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 don't know if it's every really in the textur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, or is somewhere else, and the picklist just shows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.  If anyone out there can debug, and has this problem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it doesn't show up on my system normally) and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find it, THANX!  Your name will go to the front of the '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group line edit bugs.  Now, when you change some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in saving maps.  Some people said that textur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crewed up after a blockmap generation.  Well, close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ed when you saved a map with the size of the sidede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&gt;64k.  Fixed 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is a very helpful file called 'concepts.doc', which I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yone out there who doesn't have god-like knowledg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s of Doom by reading and fully understanding the unoffici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.  It's an excellent file for programmers and hackers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written for map designers.  So, 'concepts.doc' will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oncepts and such you need to know instead. 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ideas/complains/feedback on this file.  I'm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than a docs writ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New stuff sinc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emory usage has been drastically altered.  You should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less memory now, and with larger files, as long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for it all.  The old limits I had for everything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ne.  It still uses base memory, and not EMS or XMS.  Until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use these memories, it will stay this way.  If your map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big to for DMapEdit, it's probably too to play with Doo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ing slow on the average pc.  Split into a few missions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xture picklists!  No need to try and remember/figure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 texture names.  If you become familiar with the name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know just what texture you want, you can still just type it 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power users like myself),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ooming, roundoff, and the grid has been changed around.  Zoom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alf-steps" now.  The grid now displays to the scale of the round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vel, unless the space would fall below 7 pixils between lin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every other line/fourth line, eighth/etc is dra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de a new hilight method, which is now the default.  If you li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way better, though, it is still possible to use that. 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ash mode=old" in the INI file.  Which brings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I file support.  You change all sorts of default set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mapedit.ini" file.  Take a look at it.  A list of all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values is discussed in "dme_ini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now a crosshare that shows where adding things, et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.  With roundoff values greater than 1, this pos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from the mouse hotspot.  ("roundoff" is know and "snap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" in some other editors)  If it gets on your nerves or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it off with the 'x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de generator has been improved to eliminate the "sliver" eff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produce.  The "sliver" effect is a very narrow 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can see through while playing doom.  The speed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from v2.1.  This will be worked on for the nex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ading/saving to a working datafile is no longer supported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obsolete, and PWADs should be used instead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/save routines have been greatly improved as well. "L"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w used to load/save to/from a PWAD, which is firs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or.  "Alt-L" and "Alt-S" will also load/save to/from a PW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 doesn't prompt you for the name first, unless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t has ask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-configure the mouse buttons.  Key to do this i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just click the function button with the whatever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hat button to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ility to mark objects (an object is a Thing, Vertex, Line, Sid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ctor).  Except for Things, all marked objects affect the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remaining object.  Thus, if you mark a sector, it als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lines touching the sector, all sidedefs facing the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vertexes involved.  Once you have marked object(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several things with them as a group.  See the appropriat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k and Cancel buttons have been added to the relevent windo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simulates the Ok button, and &lt;esc&gt; for Canc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st of the edit modes have been changed around a little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at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 checking routin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ny bugs have been corrected from v2.1, including: change level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reported inability to open "", display filter button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up, "sliver" bug in node generator, creating 'donut secto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I can remember off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New stuff sinc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areware version will allow you to save maps of limited size n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such as E1M1 is too big.  In fact, all the original map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.  This has been done so that people can test it out an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does actually work (with the distrust of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s lately, I needed to provide this sav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s.  Ok, so I guess I didn't get all the bugs.  I plann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forgot to do so with everything else on my mind.  Sorry.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now, though.  I'm sure this time, because unlike las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m before I am writting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ility to flip lines now, (and flip line &amp; sidedefs)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s pickyness with a sidedef on the right side, you can do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don't think it will be needed anymore, though.  DMap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handle these problems for you, but in case I'm wrong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write Doom, so I can't be sure what will and will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), this option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line error-check any map from other editor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MapEdit.  Can't hurt anything, and it will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or problems a map may have.  (such as a map causing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 or reboot when it loads the map, which happened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 was able to fix DMapEdit to repai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New stuff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 of all know bugs!  If there's still any around, then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can only fix bugs I know about, and if there still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re, I don'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edit mode has been improved.  You can add/delete s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 add/delete mouse buttons (or ins/del keys)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blend/copy function now (requested by Rod McCab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tal letter I have received of 2 total to date :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is function, see below under 'sector edi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misc/advanced functions menu (F9 key),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rror checking options:  Use these to check over a new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 any errors that might exist (and fix some of the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new PWAD from somewhere, you should error check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messing around with it in DMapEdit.  Strange th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if you start editing a map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Fixer:  This option will correct any errors or inconsist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etects with the lines/sidedefs.  It may chang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eant to be the way they are (the less common specia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ings), so it should probably be used mainly for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haul, or to setup sidedefs for a new map that you have lai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for (easier than doing it by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ctor generator:  This options will reconstruct, from scratch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ors.  This should really only be used for a major overh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a new map without any sectors yet, since any existing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, replaced with a standard s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x sectors:  Not yet available, this will attempt to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existing sectors, and create new secto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polygons.  The result will be pretty much the same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or generator, except the current sector info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ed, but incor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de generator:  Before a new or line changed map can be play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structure must be generated.  That is what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.  I have fixed all the bugs in it, and tested it out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and it has worked fine 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map generator: When you complete a new map, or finis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isting map around, the last two steps are to create a Node B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, and a blockmap, before you can play it.  The block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works flawlessly, but the node generator..you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ing PWAD/datafile name and editing mode is now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cklist now is scrollable in 2 directions.  The old selec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iddle of the displayed list now, instead of the top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he current thing is an ammo clip, and you select pick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mmo clip will be in the center of the display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you expect from future versions of DMapEdit?  I plan to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routines that are currently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/mis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template support, so you can add standardize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(doors, columns, staircase, etc.) easily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m all yourself.  Since DoomCad beat me to this idea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emplates created with it, and make DMapEdit's templates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mCad.  This isn't really a problem, since his method of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ut to be very close to how I had planned to go about it. (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TWAD' idea was a little overboard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help information to explain whatever you are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erticular time.  Thus, if you come across something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you can request 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 plan to add a menu and toobar at the top of the screen.  Also,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ay to display information currently selected (something mo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 has, instead of the 1 or 2 lines of text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2 new editing modes: sidedef and all.  These ar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ed for doing marking and marking related functions.  Al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allow you to mark all objects within a stretch-bo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Vertexes, Lines, and Sectors.  Is another mode real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I've been looking for another way around it, but I have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yet.  Ideas from you the user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 plan to add a function to analyze a map and report a difficulty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each difficult level and in multiplayer mode.  So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your ideas on how you think I should rate all the Thing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values) since I really don't have any ideas for this yet.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for other editors wanting to also inplement this idea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we'll work on it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has any other great ideas for anything to put in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me your ideas.  Just make sure you explain it good.  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.  Sometimes I just can't figure out what you mea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omething to me, so try and b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eta testing DMapEdit v4.0?  There is only on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You must be a registered user.  So, if you are registered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'*' in front of items means that it is already in the v4.0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all can you do with this editor?  Well, you can edit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es, lines and sectors, etc, in order to create a new and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that can then be played in Doom.  You can also generat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doom needs to operate (Nodes, Sub Sectors,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map), which will all need to be made (or remade) in ord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or modified map with Doom.  You can edit (or just exa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aps (from doom, or from PWADs created by other people)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follow the pwad's author's copyrights for such maps. (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ant any modified maps made from their original doom lev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.  In fact, they don't want their unmodified map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ither, except for with the shareware doom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making is rather a complex task.  There is a lot that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map, and being able to just 'slap a few lines down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run' really isn't possible.  All any editor really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task of creating maps easier, by doing a lot of the stu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can cut down on what the user is required to know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much that he/she will still need to know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you know about making maps, the better your maps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Therefore, I strongly recommend reading through this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oal in writting DMapEdit is to make map generation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while still having the ability to do everything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nt to do.  Having the ability to do exactly what you w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goal.  If you think you can't do something, you probably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don't know exactly how to go about it.  In such a cas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file, and if you can't find it here, contact m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.  Please check this file first, though.  If it's not i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need to contact me, I will add it to this file (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te).  At present, I feel that this editor is easier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ut there, while still being nearly equally power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powerful with every release.  If you disagre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how I can make it better (or can just point out w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better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what do all these technical term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are all objects in the game, such as barrels, dead b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mmo, monsters, player starting points, etc.  Walls,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windows, etc are not objects.  They ar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re straight line segments from one point to anoth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lls, or semi-walls, but not always.  Sometimes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a lighted area, or a trigger to activate something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ossed by a player.  A line is always present where cei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 change, such as stairs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run between 2 vertexes.  A vertexes is simpl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nes have 2 sides to them, a left and a right side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 width).  A sidedef determines what you will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ne from that side.   It also tells the sector it'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is the open area between the (lines). 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s a room, too.  Sectors describe the floor and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 and textures, and the lighting conditions of the space.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haracteristics changes, a new sector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describe it.  All sectors must form a closed polyg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 area of a map can't be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internal structure that Doom uses to detect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.  Once you make a new map, a blockmap mus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internal structure (a Binary Space Partition tree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m to figure out what walls are behind what walls, so it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draw them.  I have no idea how anyone could us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is purpose, but Doom does seem to work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gment is simply a piece of a line (because nodelines often c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is is also internal, and something you don't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n internal structure of a piece of a sector, in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x polygon (less then or equal to 180 degrees bend between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the inside of th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WAD (also known as a 'working wad file'), is a collec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combined into one file, with extention WAD.  The file DOOM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WAD file, however.  IWAD probably stands for Initial WA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stands for Patched WAD.  The first 4 bytes of a WA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AD or PWAD, thus identifying it's WAD type.  Basically, when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with a PWAD file, it will try to get any data it n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, and if it can't find it, it will then load it 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map notation for the episode and miss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pisode 1, mission 1 in this case).  This happens to be the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ooks in the wad file, and is just an abbriviation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bject is a Thing, Vertex, Line, Sidedef, or Sector. 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the user has to make map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running this program is pretty easy.  All the files that DMap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should all be in the same place.  You can run it with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current directory, if you wish.  If Doom.wad or 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n the current directory, you will need to tell DMapEdit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is file.  This is done by giving the path to it with the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-i/doom/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herever\it\is\dmapedit -ic:\and\doom\is\he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adding a line to the INI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path=c: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ither '/' or '\' can be used.  Also not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'-i' and the path itself or the '='.  This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should either point to the directory the IWAD can be found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is what the file 'doom.wad' is) or point to the IW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VESA SVGA 640x480x256 colors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card but you do have SVGA, run univesa to create a VES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 If you don't even have SVGA, why not?  A 386+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?  If you want to use a different graphics 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read about the -v switc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up and running, you should see a map of epis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1.  The program defaults to thing edit mode at startup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can move things around by pressing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nd dragging it to it's new location. 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not on a thing will add a new thing (using the defau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it when you releast the button.  The righ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lete a thing.  The middle button (if you have one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formation about a thing, or the default th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a thing at the time you press the button. 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terface I use for this program, and editing vertexe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How do I play a map I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a map, you must save it to a PWAD file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om from do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pwad1.wad [pwad2.wad] [pwad3.wad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ould have saved your PWAD with the name 'pwad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name 'new'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new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note about the first example, you can us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file at once.  This would be done for file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m.  If they both use the same information (lik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1M1 in them), you probably shouldn't do it this way,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y reason to.  You would use this for something like pw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1M1, pwad2 having E1M2, and pwad3 having new sound effects.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files is [] are optional, if you havn't figure this out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actually type the '[' or '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commands - available in all edit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: display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: These keys will scroll the map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+: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: re-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quit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: add (same as left mouse)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ns: sticky add (see not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: delete (same as right mouse button)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change/edit (same as middle mouse button)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mark/unmark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: sticky mark (stretch-box marking) (see not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5: change displayed vertex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turn off vertex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change displayed things icon size: big, small, off (see not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: change displayed lines size (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select th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select verte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select lin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select sect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misc/advanced options (build nodes, error check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: re-configure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ave map to a PWAD, promting for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load map from a PWAD, promting for name first (see not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: save map to a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: load map from a PWAD (see not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: write map to original Doom WAD file (I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: reload map from original Doom WAD file (I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chang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change thing display filter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change roundoff level: 1, 8, 16 (default), 32. (see not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change grid display 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 &gt;: increase roundoff level (grid drawn to roundoff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, &lt;: decrease roundof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 start a new map from scratch (erase currently displayed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: show current statistics (totals, an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1: These are the default mouse buttons.  The mouse butt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nfigured with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2: Thing icons can't be turned off while in thing edit mod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so a setting that shows circles.  This represent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bject and is useful to see if monsters overlap, are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It will try to load a map from the current PWAD.  If tha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exist in that PWAD, however, it will load the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4: This is used to round off all map coordinates, so th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with a more symetrical feel.  This is also called "snap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" in some other editors.  A value of 1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ndoff.  The crosshare shows the rounded-off pos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id display intersections also show the roundoff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ess the spacing drops below 8 between the lin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other line/4th line/8th line/etc will be displaye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dition.  This is to not clutter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5: These keys simulate the effect of holding down the equive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 while moving the mouse around (called dragging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"stuck" until another key is pressed, or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ng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Copy selected Thing to defaul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lip line (swap left and right sides) (see not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: flip line and sidedefs (see not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6: In actuality, the sidedefs are swapped too, so that the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where they were before.  In other words, since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ine is now the right side, (and the sidedef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ped yet) it will look like, from the users perspectiv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dedef switched sides, though it didn't really.  Thus,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wap the sidedefs, but only the vertexes it run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of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 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same as clicking Ok button (if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exit out of window (same as clicking Cancel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: move mouse pointer to next butt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-down: in windows with 2-way scroll buttons, scroll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window manipulation has become a little complex, so I figur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ut in a section to cover it.  Pop-up windows are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llow boarder that appear with information inside it.  There a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ypes.  The first doesn't have an Ok or Cancel button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window, and just gives you information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icking the mouse anywhere on the screen will make it go aw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ype is the interactive window (also called edit window wind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ve a Cancel button, and usually an Ok button.  To cl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window, you must click on the Ok or Cancel button.  If a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n't there, making a selection from inside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n O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 button will exit the window, using the window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Selecting Cancel, however, will ignore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 in the window.  Another function these button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confirmation of some operation you selected. 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O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sort of button you may see is the 'big button'. 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ext inside it, but is white, and is always inside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uch a button will perform the action the tex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edit windows will have small, circular buttons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orm of doing any 'editing' in the window.  Just click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what you are interested in changing.  These 'radio' butt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2 things: switch states ('on' or 'off' condition),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Buttons that select an item will never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radio buttons will be displayed as dimmed (dark gra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).  This doesn't always mean you can't select them, however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it to see.  When editing a group of marked items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mmed items will be changed when you select Ok.  So, this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need to be able to change what's dimmed and what isn'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can select the button normally, and it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or you can click on the button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(spacebar) to toggle the active status of the button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can logically be toggled will be allowed to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Thing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always on every difficulty level.  Generally,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s tend to have more monsters running around. 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ter is to allow you to display only what you want to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nly level 1 things.  Using this filter is a little tri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flags used by all things in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1: skill level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2: skill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3: skill level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4: death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5: dea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1 being "don't hurt me" and 5 being "Nightmare".  If a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lag is set, then this thing will appear to a player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ll level.  If the deathmatch mode flag is set, then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ppear when playing a deathmatch mode game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in addition to the skill level flag.  If you j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mode flag and leave all three skill level flags clea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ll never appear in any deathmatch mo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f monster flag is only useful with monsters.  If 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only "activate" (come alive) upon spoting a player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f the monster isn't deaf, then it will also "activate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ars a players weapon being used (even punching air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switches for each of these flags in the filter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4 possible combinations for these 2 switches.  The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matching state.  The second switch is se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 first switch to match a flag exactly.  This may be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detail the 4 possible switch combina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1: both switches off (O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the flag is ignored and not displayed.  If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ave this combination,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2: first switch on, second off (*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thing if the flag is set.  If the flag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he thing may still be displayed if another fla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set.  This is a basic OR situation betwe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3: first switch off, second on (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ing to be displayed with this combination, the fla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If the flag is on, the thing will not be display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lag settings.  This is used to hide w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: both switches on (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similar to combination 3, the flag must b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is thing.  Unlike combination 2, a thing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off, period.  Other flags have no effe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ff, *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vel 1 &amp;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level 4 things, non-deathm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Deathmatch mod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ings unique to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ote: I think it would be an excellent idea for id to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lag for 'respawn'.  This way you could make certain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awn (appearing at their original starting location)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l monster respawn or none.  It would also avoid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cond cyber-demon appearing, which really ruins the whol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aving respawn in the first place.  You could also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monsters respawn at different difficulty levels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5 at ultra-violence and 15 at nightmare).  I can't bele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is would be very hard programming-wise.  You have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lags, you have already written the respawn routines..  Wis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 to get this idea to id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ings is very easy.  If you want to move a thing to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 the map, just click on it with the left mouse button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it's new location while holding the button down.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rom the map, click on it with the right mouse button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thing to the map, click the left mouse butto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n't on a thing.  (it will be placed when you release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rag it around too.)  You can tell if you are on a thing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round the thing.  If you see this box around it, then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currently selected.  Information about this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ly selected thing, press the middle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).  This will bring up all information about the 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is information, simply select the proper butt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middle button (or the spacebar) while a thing isn'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hange the default thing's information.  The defaul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ever you add a new thing to the map.  Lastl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ill scan the selected thing's information in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line editing mode as useful and intua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 have also tried to put as many abilities in this o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ould.  As a result, you shouldn't need to use vertex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, if at all.  To use this mode effectively, however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it properly.  So,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mouse cursor around the screen, it will lock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line, and the closest vertex, if it's not too far a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ne selected, you can use the spacebar (middle mouse butt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line's characteristics, and it's sidedefs.  Also, wh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nformation about it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info is also displayed.  Each line has 2 sidedefs (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, anyway), a left sidedef and a right sidedef.  Whiche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the mouse cursor is on is the sidedef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selected line, a small dot will mark this sidede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 linedef that triggers an event is hilighted, th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(s) are also hilighted, using a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added by pressing the left mouse button at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at the ending point.  Pressing the butt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selected (hilighted) will start the line at this verte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not selected, a new vertex is added, and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the line.  Releasing the button when a second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make that vertex the ending point.  Otherwise, a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is used for the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possible situation is having a line selected,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  When you press the left mouse button here, a vertex i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the line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ine (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the line you wish to delete, and press the button.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eave a gap where the line was.  If you use the verte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delete a vertex, it will reroute all the line that w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to the closest vertex along that vertexes lines (delet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lines may switch sides from time to ti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om is very picky about having the 'important sidedef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.  This means that if you only have one sidedef, it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, so DMapEdit will flip the line around if nee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.  Also, if a line has two sidedefs, and only one sidedef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it must be on the right side.  Again, DMapEdit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You don't have to worry about these details, just edit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to, and DMapEdit will make thes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your lines in place, all forming clos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you need to make sectors.  Any location (polygon) a play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is allowed to be in needs to be a sector.  A secto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doom what heights the floor and ceiling is at for the polyg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how much light there is there.  If you are making a new m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in all the lines, but have done nothing with the sectors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generate sectors" from the advanced options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your map and automatically assign a sector to every polyg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ne. (be sure your lines are set up correctly, however.  Use "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" or "error check lines" first)  Then, you can simpl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ctor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edit mode is selected with the F4 key.  In this mode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ilight whatever sector the mouse is in (if the sector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).  Information about the sector i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pacebar or middle mouse button will let you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you hilight a sector that is triggered with a linedef(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(s) will be hilighted too, using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 new sector where there currently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lines hilight), or want to fix a damaged sector (only som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ght), simply press the left mouse button (or insert key)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ctor there.  It will remove whatever sector(s) were the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 The sector will have the characteristics of whatever sect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s seemed to be linked to.  If it was totally empt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tandard s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a sector (making a pillar solid, for exampl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't be inside it) simply press the left mouse button (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while the sector is hilighted.  If a sector is damag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remake it first (left mouse button) and th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 player or monster to fit inside the sector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of 7 between the floor and the ceilin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A difference of 6 will make it impossable to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floor height difference of 3 can be climbed, but a dif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s too high a step to climb.  The player can fall down a step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available in sector edit mode is the blend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press "B" while in sector edit mode to get the blend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.  Information from the hilighted sector is us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 screen.  You can change the initial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used, though, on this screen.  You will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factors to the right.  This is how much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s by each time.  For example, having a floor height of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djustment factor of +2 will make the first sector floo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the next 6, the next 8, etc..  Using an adjustment factor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perform a copy operation (the initial valu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.  This can be useful to set a bunch of sectors to o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or ceiling height, or whatever.  If you select the button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, you will turn it off, so that no adjustment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When you do this, this Sector characteristic is ign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not changed when you blend/copy.  This can let you chang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heights, for example, and not the light or ceiling levels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ple change the ceiling to the sky texture f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without changing anything else about the sectors. 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is can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he setup set properly, select the Engage butt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be in blend mode.  The top line will display what val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at.  To set a sector to these values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and the sector will be updated.  This will also adju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it's adjustment factor, and you are now ready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or.  This is very useful for making stairs.  Simpl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ir, in order, until you are done.  To get out of ble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scape, or the right mouse button (or delete key)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lend mode setup screen, press "B" again, or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or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marked to perform an operation on them as 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is done using the 'm' key, or clicking on an obje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mouse button.  By default, there isn't a mouse button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ill have to reconfigure the mouse buttons with the &lt;tab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rk objects with a stretch-box by dragging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pressing 'alt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you mark will also mark other objects that they a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mark a sector, it will also mark all th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, and vertexes that sector uses.  Thus, you can mark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de, and then switch to another mode to do an operation on it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rking a sector, and then switching to line edit mod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at sector.  The backspace key will unmark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oup of objects selected, you can move the whole gro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.  You can delete the group (effect depends on th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) with the delete button.  After you do a delete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ny objects marked.  And finally, you can edit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vertexes can't be edited, since they have no properties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dit the objects just as if you were editing a single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changes will be made to all of the marked objects.  To tell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nd won't be changed, the buttons will be normal or dimm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mmed, this property will not be changed (changing only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the edit window).  If you change something, but then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change this after all, you can toggle the button di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ddle mouse button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Making maps from s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generation starts with putting vertexes and line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is lays the foundation for everything else.  Once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place, you need to make sidedefs for these lines (unles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ong the way while you are creating the lines)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to select the "Fix Lines" options from the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F9).  If you already have sidedefs setup, then you shoul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 the lines, just to make sure it's all ok. 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you need to make all the Sectors.  If you have all the sid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need them, you can use the "Generate Sectors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options menu.  This will put make sectors for every polyg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 Another method you can use is to simply enter sector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sectors manually to each polygon.  One advantage to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don't need to have the sidedefs in place. 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s if it needs to for lines as it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have the vertexes, lines, sidedefs, and secto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However, they are all most likely set to standar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lls are all brown1 texture, sectors are all the same h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etc), so you will need to go in and set them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m to be at.  By the way, Things can be add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process of making a new map.  It's usually better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ines are drawn, though, so you know where to put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verything set the way you want it, it's tim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nd a Blockmap.  Making a Blockmap is fairly quick, so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 first.  I also recommend you save your map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se two structure.  In fact, I recomment you save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!  Anyway, once you have made your Blockmap and Nodes,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enjoy playing your new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must have all areas enclosed by lines, forming a polygon.  A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lines, for example, in an open ended box shape, i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 line doesn't have to be a wall.  Lin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or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ll, floor, or cei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hurt-player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very map should have a starting point for all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You should also have, minimum, 4 deathmatch mod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nd, of course, you should have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ap's episode and mis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se you want to change a map from E1M1 to E2M2.  How does on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 Simple.  Just press 'C' to 'change map'.  Now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/mission you want it to be.  Once you do this, just click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or press Esc) and now your map has a new episode/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At this point you can save it to a PWAD or whatever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for taking several one-map PWADs and putting them all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Alternat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640x480x256 colors, vesa svga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can try setting up another video mode and/or dri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done with th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-v[driver,]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: This data is optional.  With it, you can tell DMapEdi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other bgi driver, if you have one.  Be sure to use only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 driver, as this program will not work with any oth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.  Also, 640x480 is the recommended minimum resolution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ower resolutions (such as 320x200), doing so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 of everything not fitting on the screen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upid indeed.  If you can live with that, however, then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This is a number, from 0 to however many modes the driv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With vesa.bgi, 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320x200 (VGA/MCGA)  (Mode not usable with DMap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are in 256 colors, since this is required for DMapEd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.bgi is copyright (c) 1991 Jordan Ha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say thanx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Hagstrom: for being my internet contact for this product.  Now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 and see what it's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Sterrett: For the very first registration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stair Brown: For finding that insanity-causing bug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  I'm recovering quite nicely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McCabe: For his letter and ideas. (quite a while ago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 Fournier: For tracking down that intermittent bug in the pi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ll for me.  I'd see it from time to time, but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ow to re-create it, until Pierre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 authors: For making their editor's source available.  I lear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rick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creators everythere: For making fun PWADs for me to play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ed!  My personal favorites at the moment are: Forest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base, Fort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For registering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ron Booth: Beta tester and idea sugg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ost schuur: Beta tester and idea sugg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For creating Doom in the first place.  Great game gu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