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-��-�--�--- �-    ���    -� ---�--�-���-�-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 ___ __ _ � _ __ ___ 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</w:t>
      </w:r>
      <w:r>
        <w:rPr/>
        <w:t>(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  ��� ���  ������  ������  ��� ���       ���� �������  ���  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 �������  �����   ���     �������     ����   ��� ���  ���     ����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�� ���  ���     ���     ��� ���   ����     ��� ���  ���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 ���  ������  ������  ��� ��� ����       �������  �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/DiZ 1.10 - FiLE_iD.DIZ CHECKER AND VERYFiER FOR PCBOARD 15.1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CODE / iDEA / CONCEPT DONE BY BlUE M - TURBO PASCAL CODE BY CAMi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TTA AMiGA CONFERENCE iN YOUR BOARD ? YOU'RE SiCK BECAUSE N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NTERS A CORRECT DiSCRiPTiON FOR HiS UPLOADS ? - CHECK/DiZ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UTiON - A PPE THAT'LL BE iNSTALLED iN YOUR PCBTEXT FilES !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 ALSO CHECKS YOUR AMiGA UPLOADS - THAT MEANS - DMS/LHA/TXT AN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TESTED FOR FiLE_iD DESCRiPTiONS AND VERiFiED ...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 FiLES WiLL BE TESTED - ZiP/ARJ &amp; LZH FiLES WiLL BE VE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/DiZ'LL iNSERT THE FiLE_iD.DiZ TO YOUR UPLOA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&gt; WHY A FILE CHECKER BASED UPON THE PCBOARD'S PP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HiNK THAT THiS PiECE - SUCKS - IS SLOW OR ANYTHiNG ELSE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TA CORRECT YOU - THE HARDCORE CALCULATiON PARTS WHE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PASCAL , WHiCH MEANS A LOT OF SPEED IMPROVEMENTS COMPARED WiTH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CHECK/DiZ USES THE PACKER ROUTiNES - AND FOR SURE 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UCH SLOWER THAN YOUR FiLE_iD.DiZ CHEC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- THE MAiN REASON WHY i STARTED TO CODE THiS MASTERPiEC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_iD.DiZ CHECKER EXiSTED FOR AMiGA FiLES - EVEN THESE LH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HECKED UGLY - AND HAVE YOU TRiED UPLOADiNG ARJ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? - YEAH REALLY UGLY WHAT SOME FiLE_iD.DIZ CHECK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ARCHiEV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AND ONLY FiLE_iD CHECKER THAT ALSO TESTS DMS-TXT-DOC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 BUT THAT'RE NOT THE TRUE REASONS WHY USiNG PP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ASON IS - AVOiDiNG PROBLEMS (iN ANY WAY) WiTH PC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ECKER RUN REALLY STABLE FOR ABOUT 1 1/2 MONTH (TODAY 06-1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 CHECKERS LiKE DiZ-2-PCB SOMETiMES HAD PROBLEMS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WiTHiNG ZiP ARCHiEV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- NOW THE TRUE REASON - HAVE YOU EVER SEEN A FiLE_iD.CHECK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MODiFY FiLE_ID's AFTER TAKiNG EM FROM THE ARCHiE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/DiZ DOES i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0ARD 15.1(+) (15.0 should work also 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40 KB FREE MEMORY UNDER PCBOARD (IF YOU DON'T USE THE SWAP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LHA 2.55+, ARJ 2.3+, &amp; PKZIP/PKUNZIP (2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VAiLABLE iN YOUR PATH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'S CHECK/DiZ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CHECK/DiZ iS FREEWARE !! BUT iF YOU WAN'T TO - YOU MAY SEND US A CHEQU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0 Y0U HAVE T0 D0 T0 LET CHECK/DiZ 1.01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/DECRUNC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(MUST BE CALLED ARJ.EXE) Version 2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  (MUST BE CALLED LHA.EXE) Version 2.5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(FiLES ARE PKZIP.EXE AND PKUNZIP.EXE) Version 2.0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ybe older versions work also - simply test i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S SHOULD OWN ANYBODY - SO i DON'T COMMENT ON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!MUST! HAVE THEM iN YOUR PATH - iF NOT CHECK/DiZ WON'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ALSO THiS SHOULD BE O.K. AND iT'S ALREADY THE CASE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Z-CFG SHOULD BE SEL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i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SE LiNES TO YOUR PCBTEST.BAT (OR TAKE THE ORG PCBTEX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ZiP FiLE) AND REMOVE YOUR OLD ZIP/ARJ/LHA/LZH/TXT/DMS/EXE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ILED.DIZ GOTO DIZ-CHECK-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Z-CHECK-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AILED.DIZ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%1 F:\PCB\REJECTED      &lt;- ENTER YOUR PATH WHERE TO PLAC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SHOULD MODiFY ALL YOUR PCBTEXT.* FiLES - YOU MUST ADD THE DiZ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LiNE 575 ... THAT'S REALLY EASY - START THE MKPCBTXT.EXE F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 AND GO ViA F3 TO LiNE 575 NOW ENTER A `!' (TO EXPLAiN PC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SHOULD START A PPE) AND THE FULL PATH/DESTiNATiON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DIZ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SHOWN DOWN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PCB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75          Record Length:  25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ifying @OPTEXT@..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\PCB\PPE\CHECK\DIZ.PP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C) Copyright Clark Development Company, Inc. - 1988/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YOU SHOULD ADD THE PPE I ADDED TO THE ZIP CALLED `SENT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MD.LST - WHiCH YOU CAN EDiT iN YOUR PCBSETUP / B /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!MUST! BE NAMED ULSTREDIT - OTHERWISE THE USERS MAY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CAN BE LEFT AS A 0 CAUSE YOU MAY EDiT THE SECURiT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Z.CFG (Line: #o2) FiLE - IN YOUR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THE CORRECT PATH AND NAME OF THE PPE YOU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SHOWN DOWN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  ��������  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ULSTREDIT           0     \PCB\PPE\CHECK\SENT.PP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7:18 ��� 06-30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EVERYTHiNG FOL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USERS and its containing file CHECKDIZ.OUT are only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option that the users may edit their `Uploaded by:'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e Problems may occur if a newer Version of PCBoard shows up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undocumented ways PCB made as standard - If you get a new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problems with CHECK/DiZ - Try to tell me immediately -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-TEST : THANX TO AXL ROSE        - SYSOP OF LOST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BlUE M (HOEHOE) - SYSOP OF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FBI/PWA/GTA     - SYSOP OF SPYR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X TO DYAMANT         - SYSOP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iNG CHECK/DiZ RUNNiNG AS �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iNCLUDED THE FiLE TEST-DMS.EXE - i DON'T KNOW WHERE i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DON'T KNOW THE AUTHOR - BUT i HOPE i'LL GET HiS AGREE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HAT'S UP WiTH YOUR BB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YOPE - FiLE_iD'S ARE OUR L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MiGA OWNER , BUT WH0 CARES - TECHN0/RAVE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E           - i STiLL L0VE Y0U - Y0U KN0W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RELEASE YOUR FAKER, DU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0J0 D0DGER     - SUMWHEN Y0U'LL SE A /X LiKE FAKER ..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(S?) ... (uh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 YA FBI    - WELL OF CAUSE A PCB CHECKER HAS TO TAKE HALF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TALLED ! - WELL - BUT - HAVE YOU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HECK/DiZ 0.9� !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O FLASH !    - YOU'RE A REAL COOL DUDE M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.E.C      - NiCE TO C YA iNSTALLiNG NEW PPE'S IN DA SPYR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HELLO TO THE SPANiSH DUDE WHO CALLED ME SEVERAL TiMES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 - DUNNO YOUR NAME AND WHAT HAPPEND TO U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