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mpact Disc MASTER v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c) Copyright 1994 by Gary Maddo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gistered by Phoenix/Contou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ct Disc Master was designed to be a full-featured, graphical based, C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dio player for CDROMs. There are several good Windows 3.1 audio C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rs but not many for the DOS world. CDM was written to fil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DM supports the standard CD player controls: PLAY, PAUSE, REWIND,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WARD, PREVIOUS TRACK, NEXT TRACK. An individual track select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de by pressing the 1 thru 0 keys to select tracks 1-10 and ALT-1 thru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lect tracks 11-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D audio will continue playing after exiting CDM until the end of the C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features are supported if you have a Soundblaster Pr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B16, SB AWE32, Pro Audio Spectrum or compatible soundca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Playback volume can be easily adjusted by using the CD Volume sli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SCOPE function graphically diplays a realtime oscillosco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command line switches are also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Sxx -   Where xx = the number of seconds to skip during fast forward/rew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Dx   -  Where x = the CDROM drive to select (Default = drive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O    -  Force Oscilloscope controls for other soundcard users,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R    -   Start up in RANDOM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?     -      Display a help screen for all commands and swit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act Disc Master requires a CDROM drive, EGA/VGA graphics and a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very desirable. The audio out of the CDROM must be install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ndcard, although headphones may als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ROL DE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rol Deck is the first screen you see when you start up CD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ing the PLAY button causes playback of a audio compact disc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ive to begin on Track 1. Playback will continue to the end of the d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less other options ar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ing the STOP button causes playback to stop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ing the PAUSE button causes playback to be temporarily halt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d "pause" will appear in the track/time display to indica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DROM drive is in PAUSE. Pressing the PAUSE button again will re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yback. An alternate method to pause the player is to press th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R. SPACE BAR is very useful in the SCOP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ssing the REW button "rewinds" the point of playback to a few second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arlier. The amount of time to "rewind" can be set using the /Sxx comm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witch, where "xx" equals the number of seconds to skip. Pressing the "+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"-" keyboard keys will also adjust the "skip seconds".</w:t>
      </w:r>
    </w:p>
    <w:p>
      <w:pPr>
        <w:pStyle w:val="PreformattedText"/>
        <w:bidi w:val="0"/>
        <w:jc w:val="left"/>
        <w:rPr/>
      </w:pPr>
      <w:r>
        <w:rPr/>
        <w:t>F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ssing the FF button "Fast Forwards" the point of playback to a fe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conds later. The amount of time to "fast forward" can be set us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Sxx command switch, where "xx" equals the number of seconds to ski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ssing the "+" and "-" keyboard keys will also adjust the "ski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conds".</w:t>
      </w:r>
    </w:p>
    <w:p>
      <w:pPr>
        <w:pStyle w:val="PreformattedText"/>
        <w:bidi w:val="0"/>
        <w:jc w:val="left"/>
        <w:rPr/>
      </w:pPr>
      <w:r>
        <w:rPr/>
        <w:t>PRE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ssing the PREV button selects the Previous track for playback.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ther words, if the player is currently playing Track 6, pressing PRE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l immediately set playback back to the beginning of Track 5. Pres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PREV button while the player is playing Track 1 will set playback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last track on the disc. An alternate method to pause the player is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ss the DOWN ARROW key. The DOWN ARROW key is very useful in the SCOP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>NE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ssing the NEXT button selects the Next track for playback. In oth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ords, if the player is currently playing Track 6, pressing NEXT w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mmediately set playback back to the beginning of Track 7. Press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XT button while the player is playing the last track on the disc w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t playback to the First track on the disc. An alternate method to pa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player is to press the UP ARROW key. The UP ARROW key is very usefu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the SCOPE function.</w:t>
      </w:r>
    </w:p>
    <w:p>
      <w:pPr>
        <w:pStyle w:val="PreformattedText"/>
        <w:bidi w:val="0"/>
        <w:jc w:val="left"/>
        <w:rPr/>
      </w:pP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ssing the EXIT button exits CDM and returns you to the DOS promp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layback of the compact disc will continue until the the last track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disc. Special functions like RANDOM, REPEAT and PLAY LIST will als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rminate.</w:t>
      </w:r>
    </w:p>
    <w:p>
      <w:pPr>
        <w:pStyle w:val="PreformattedText"/>
        <w:bidi w:val="0"/>
        <w:jc w:val="left"/>
        <w:rPr/>
      </w:pPr>
      <w:r>
        <w:rPr/>
        <w:t>TRACK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ssing the TRACKS button selects the TRACKS selector screen. Th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 is described in detail below.</w:t>
      </w:r>
    </w:p>
    <w:p>
      <w:pPr>
        <w:pStyle w:val="PreformattedText"/>
        <w:bidi w:val="0"/>
        <w:jc w:val="left"/>
        <w:rPr/>
      </w:pPr>
      <w:r>
        <w:rPr/>
        <w:t>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ssing the MODE button toggles the player through the various mod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layback. Pressing the MODE button selects RANDOM, REPEAT, LIST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rmal playback mode. During RANDOM mode, the tracks of the disc 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layed back in a "random" order. The word "random" appears i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track/time" display. During REPEAT mode, the current track is play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gain and again until the mode is switched off. The word "repeat" appe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the "track/time" display. The LIST function requires that a play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as been set up for the particular disc being played in the dB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. The dBase function will be described in detail below.</w:t>
      </w:r>
    </w:p>
    <w:p>
      <w:pPr>
        <w:pStyle w:val="PreformattedText"/>
        <w:bidi w:val="0"/>
        <w:jc w:val="left"/>
        <w:rPr/>
      </w:pPr>
      <w:r>
        <w:rPr/>
        <w:t>SCOP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ssing the SCOPE button selects the oscilloscope function. A realti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scilloscope is displayed on the screen allowing you to "see"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aveforms being played on the CDROM drive. During the SCOPE functio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st of the standard control keys are supported, like the numeric ke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selecting a track, space bar to pause, and the arrow keys. Pres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-T will toggle a track/time display just below the oscilloscope.</w:t>
      </w:r>
    </w:p>
    <w:p>
      <w:pPr>
        <w:pStyle w:val="PreformattedText"/>
        <w:bidi w:val="0"/>
        <w:jc w:val="left"/>
        <w:rPr/>
      </w:pPr>
      <w:r>
        <w:rPr/>
        <w:t>CD PLAYER VOLU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ing the CD PLAYER VOLUME slider changes the soundcard mixer volume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low 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u to adjust the playback volume. This function may not be supported 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l soundcard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JE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ssing the EJECT button opens and closes the CD tray. Only drives wi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tray is supported by this function. Most double-spin drives use a t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se days.</w:t>
      </w:r>
    </w:p>
    <w:p>
      <w:pPr>
        <w:pStyle w:val="PreformattedText"/>
        <w:bidi w:val="0"/>
        <w:jc w:val="left"/>
        <w:rPr/>
      </w:pPr>
      <w:r>
        <w:rPr/>
        <w:t>dB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ssing the dBASE button selects the Database Screen function.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base Screen function is described in detail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RACKS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racks Screen allows you to easily select a CD track to play either by</w:t>
      </w:r>
    </w:p>
    <w:p>
      <w:pPr>
        <w:pStyle w:val="PreformattedText"/>
        <w:bidi w:val="0"/>
        <w:jc w:val="left"/>
        <w:rPr/>
      </w:pPr>
      <w:r>
        <w:rPr/>
        <w:t>track number or song title if it has been entered into the CD database. A</w:t>
      </w:r>
    </w:p>
    <w:p>
      <w:pPr>
        <w:pStyle w:val="PreformattedText"/>
        <w:bidi w:val="0"/>
        <w:jc w:val="left"/>
        <w:rPr/>
      </w:pPr>
      <w:r>
        <w:rPr/>
        <w:t>more expanded play MODE selection is also included through use of the</w:t>
      </w:r>
    </w:p>
    <w:p>
      <w:pPr>
        <w:pStyle w:val="PreformattedText"/>
        <w:bidi w:val="0"/>
        <w:jc w:val="left"/>
        <w:rPr/>
      </w:pPr>
      <w:r>
        <w:rPr/>
        <w:t>RANDOM, REPEAT and LIST buttons. A more detailed description of the</w:t>
      </w:r>
    </w:p>
    <w:p>
      <w:pPr>
        <w:pStyle w:val="PreformattedText"/>
        <w:bidi w:val="0"/>
        <w:jc w:val="left"/>
        <w:rPr/>
      </w:pPr>
      <w:r>
        <w:rPr/>
        <w:t>functions is list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KEYP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t the left of the TRACKS SCREEN is a familiar set of numeric keys. 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dividual track can be selected by using these numeric buttons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ssing the ENTER button. This is a very convenient option for play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racks on CDs with a large number of titles, like sound effec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llections. A compact disc can have a maximum of 99 tracks and any o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these can be selected using the keypad. If a track is selected grea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n the total number of tracks on the current disc, a warning tone w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und and the highest track number of the current disc will appear i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RACK NO display. The numeric key buttons can be selected using the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 your PC's keyboard if any dialog item but the SONG TITLE MENU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ctive. Pressing the ENTER button will immediately play the track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lected and you will be returned to the CONTROL DECK.</w:t>
      </w:r>
    </w:p>
    <w:p>
      <w:pPr>
        <w:pStyle w:val="PreformattedText"/>
        <w:bidi w:val="0"/>
        <w:jc w:val="left"/>
        <w:rPr/>
      </w:pPr>
      <w:r>
        <w:rPr/>
        <w:t>THE SONG TITLE ME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t the right of the TRACKS SCREEN is a menu of the song titles enter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database for the current compact disc. If no song titles have be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tered, then each menu item will be listed as Track No 1, Track No 2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tc... IF the current disc has more than 12 tracks, a scroll bar w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ppear on the right side of the menu. Selecting a song from this me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l immediately play that song and return you to the CONTROL DECK.</w:t>
      </w:r>
    </w:p>
    <w:p>
      <w:pPr>
        <w:pStyle w:val="PreformattedText"/>
        <w:bidi w:val="0"/>
        <w:jc w:val="left"/>
        <w:rPr/>
      </w:pPr>
      <w:r>
        <w:rPr/>
        <w:t>RAND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lecting the RANDOM button puts the player in random mode. During RAND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de, the tracks of the disc are played back in a "random" order.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ord "random" appears in the "track/time" display.</w:t>
      </w:r>
    </w:p>
    <w:p>
      <w:pPr>
        <w:pStyle w:val="PreformattedText"/>
        <w:bidi w:val="0"/>
        <w:jc w:val="left"/>
        <w:rPr/>
      </w:pPr>
      <w:r>
        <w:rPr/>
        <w:t>REPE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lecting the REPEAT button puts the player in repeat mode. During REPE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de, the current track is played again and again until the mode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witched off. The word "repeat" appears in the "track/time" display.</w:t>
      </w:r>
    </w:p>
    <w:p>
      <w:pPr>
        <w:pStyle w:val="PreformattedText"/>
        <w:bidi w:val="0"/>
        <w:jc w:val="left"/>
        <w:rPr/>
      </w:pPr>
      <w:r>
        <w:rPr/>
        <w:t>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lecting the LIST button puts the player in playlist mode. The 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list" appears in the "track/time" display. The LIST function requir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t a play list has been set up for the particular disc being play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dBase function. The dBase function will be described in detail below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BASE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BASE or DATABASE SCREEN allows you to build a database of your compact</w:t>
      </w:r>
    </w:p>
    <w:p>
      <w:pPr>
        <w:pStyle w:val="PreformattedText"/>
        <w:bidi w:val="0"/>
        <w:jc w:val="left"/>
        <w:rPr/>
      </w:pPr>
      <w:r>
        <w:rPr/>
        <w:t>discs by entering information about the current CD such as disc title,</w:t>
      </w:r>
    </w:p>
    <w:p>
      <w:pPr>
        <w:pStyle w:val="PreformattedText"/>
        <w:bidi w:val="0"/>
        <w:jc w:val="left"/>
        <w:rPr/>
      </w:pPr>
      <w:r>
        <w:rPr/>
        <w:t>artist name and individual song titles. Once this information has been</w:t>
      </w:r>
    </w:p>
    <w:p>
      <w:pPr>
        <w:pStyle w:val="PreformattedText"/>
        <w:bidi w:val="0"/>
        <w:jc w:val="left"/>
        <w:rPr/>
      </w:pPr>
      <w:r>
        <w:rPr/>
        <w:t>entered, each time the disc is played, the database information will be</w:t>
      </w:r>
    </w:p>
    <w:p>
      <w:pPr>
        <w:pStyle w:val="PreformattedText"/>
        <w:bidi w:val="0"/>
        <w:jc w:val="left"/>
        <w:rPr/>
      </w:pPr>
      <w:r>
        <w:rPr/>
        <w:t>referenced and displayed. Registered users who opt for the Deluxe Package</w:t>
      </w:r>
    </w:p>
    <w:p>
      <w:pPr>
        <w:pStyle w:val="PreformattedText"/>
        <w:bidi w:val="0"/>
        <w:jc w:val="left"/>
        <w:rPr/>
      </w:pPr>
      <w:r>
        <w:rPr/>
        <w:t>also have access to a "browser" program that supports more advanced access</w:t>
      </w:r>
    </w:p>
    <w:p>
      <w:pPr>
        <w:pStyle w:val="PreformattedText"/>
        <w:bidi w:val="0"/>
        <w:jc w:val="left"/>
        <w:rPr/>
      </w:pPr>
      <w:r>
        <w:rPr/>
        <w:t>to your compact disc collection database such as printing, sorting,</w:t>
      </w:r>
    </w:p>
    <w:p>
      <w:pPr>
        <w:pStyle w:val="PreformattedText"/>
        <w:bidi w:val="0"/>
        <w:jc w:val="left"/>
        <w:rPr/>
      </w:pPr>
      <w:r>
        <w:rPr/>
        <w:t>importing, exporting, etc... (see below for information on the Deluxe</w:t>
      </w:r>
    </w:p>
    <w:p>
      <w:pPr>
        <w:pStyle w:val="PreformattedText"/>
        <w:bidi w:val="0"/>
        <w:jc w:val="left"/>
        <w:rPr/>
      </w:pPr>
      <w:r>
        <w:rPr/>
        <w:t>Packag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upported fields of the CD databas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 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DISC TITLE field can be upto 34 characters in length. Th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formation will be displayed on the Control Deck each time the CD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layed.</w:t>
      </w:r>
    </w:p>
    <w:p>
      <w:pPr>
        <w:pStyle w:val="PreformattedText"/>
        <w:bidi w:val="0"/>
        <w:jc w:val="left"/>
        <w:rPr/>
      </w:pPr>
      <w:r>
        <w:rPr/>
        <w:t>ART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ARTIST field can be upto 34 characters in length. This inform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l be displayed on the Control Deck each time the CD is played.</w:t>
      </w:r>
    </w:p>
    <w:p>
      <w:pPr>
        <w:pStyle w:val="PreformattedText"/>
        <w:bidi w:val="0"/>
        <w:jc w:val="left"/>
        <w:rPr/>
      </w:pPr>
      <w:r>
        <w:rPr/>
        <w:t>TYP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oosing this field displays a menu of music catagories or types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sign the CD to. Only a type supported by the menu can be used. If you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D does not fit into any of the listed catagories, then choose OTH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istered users may suggest other catagories for future updates.</w:t>
      </w:r>
    </w:p>
    <w:p>
      <w:pPr>
        <w:pStyle w:val="PreformattedText"/>
        <w:bidi w:val="0"/>
        <w:jc w:val="left"/>
        <w:rPr/>
      </w:pPr>
      <w:r>
        <w:rPr/>
        <w:t>PLAY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PLAY LIST field can be upto 34 characters in length. This inform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s used to set up a custom order and/or selection of tracks to pla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ter the track numbers in the order you wish played seperated by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pace. If a PLAY LIST exists for a particular CD, the player will 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using this list each time it is played. Pressing the MODE button w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activate the play list at any time.</w:t>
      </w:r>
    </w:p>
    <w:p>
      <w:pPr>
        <w:pStyle w:val="PreformattedText"/>
        <w:bidi w:val="0"/>
        <w:jc w:val="left"/>
        <w:rPr/>
      </w:pPr>
      <w:r>
        <w:rPr/>
        <w:t>SONG TIT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re are 30 song title fields supported. Since very few CDs contain m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n 30 tracks, this should be an adequate number in most cases. There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 limitation to how many of the 30 fields you may enter data into. If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D only has 12 tracks, for instance, the remaining fields may be used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ter notes and other information about the CD. During playback, the so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itle will be displayed on the Control Deck.</w:t>
      </w:r>
    </w:p>
    <w:p>
      <w:pPr>
        <w:pStyle w:val="PreformattedText"/>
        <w:bidi w:val="0"/>
        <w:jc w:val="left"/>
        <w:rPr/>
      </w:pPr>
      <w:r>
        <w:rPr/>
        <w:t>SAVE/CANC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SAVE and CANCEL buttons are used to either save the current record 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cancel any changes made. Pressing the ESC key will also exit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BASE Screen without sav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OF COMPACT DISC MASTE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DM is a copyrighted work. You are free to use and distribute CDM as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without modifications of any kind to the program or th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cumentation. CDM IS NOT PUBLIC DOMAIN. It may only be distributed fre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charge. If you would like to see updates and enhancements, such as C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rect sampling, then I would appreciate a donation of at least $15. I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ough people donate to pay for my time, then I will make updates.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y use CDM for 30 days without registering. After that period, you m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continue use or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REGISTRATION ($15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rs who register at the Standard registration level receive a person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de to remove the opening and ending reminder screens and 10 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base limitation. This code need only be entered once. An upd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iskette is not sent at this leve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UXE REGISTRATION ($25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rs who register at the Deluxe registration level receive a person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de to remove the opening and ending reminder screens and 10 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base limitation. This code need only be entered once. The Delux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evel registration also includes a 1.4" diskette with an update of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ftware newer than is available on BBSs, etc... Also included is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base "browser" that supports advanced access to your compact dis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base collection such as printing, sorting, importing, exporting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tc... Windows format documentation files for CDM (Write and Word) 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so included that you may print on your own printer. The remaining sp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the diskette will be filled with other interesting shareware such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latest edition of BLASTER Master VOC/WAV editor and the best rela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areware I have come across. Registering at the Deluxe level also hel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further insure that future updates of CDM will be possi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gister, send $15 (Standard) or $25 (Deluxe)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Gary Maddox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901 Spring Creek #31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lano, TX 75023-421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 you for using my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CDM.EXE should work with a variety of CDROM drives. I have tested it</w:t>
      </w:r>
    </w:p>
    <w:p>
      <w:pPr>
        <w:pStyle w:val="PreformattedText"/>
        <w:bidi w:val="0"/>
        <w:jc w:val="left"/>
        <w:rPr/>
      </w:pPr>
      <w:r>
        <w:rPr/>
        <w:t>with the various drives sold by Creative Labs, Weanes, Sony, Toshiba, NEC</w:t>
      </w:r>
    </w:p>
    <w:p>
      <w:pPr>
        <w:pStyle w:val="PreformattedText"/>
        <w:bidi w:val="0"/>
        <w:jc w:val="left"/>
        <w:rPr/>
      </w:pPr>
      <w:r>
        <w:rPr/>
        <w:t>and Mitsumi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