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USURE.PPE - Prevents posting messages in incorrec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issued an unrestricted license to use AREUSURE.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Board Bulletin Board System free of charge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odify the source in any way (via any decompilers).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this program provided a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is released as freeware. That means that I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ensation for your usage of the software. However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like you want to register the software, simply mail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HearthSt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Hob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resville, IN 46158-8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n receipt, I will mail you a registered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will upload to your BBS or send it to you via R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. With your registeration, please list what you want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d I'll try my hardest to make it how you want it.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, pleas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, I will modify the code to all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y-passes you want in the configuration file in ord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users who would like to be by-passed. I limited 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this version to save space and time, however, I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to your w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, there isn't one. I, Joe Eversole, can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damages this program may cause due to mish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error, bugs, programmer's sick mind, et ceter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nd using this program you release Joe Everso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AREUSURE is simple. With all of the man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, you are bound to be somewhere where you don't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eave a question to your best friend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 the For Sale Conference. Sometimes, users ge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sh, they forget to abandon the conference before le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his friend. This PPE helps the moderator's bloo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ising to dangerous levels. This program asks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re he/she wants to post that in the current conferenc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he ability to abort the message before the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couldn't be much easier. Simply unzip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or our examples, the files are in C:\PCB\PPL)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 and go to File Configuration (Option B)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(Option B). Go down to the Default CMD.L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F2 to edit it. Hit ALT-I to insert a fresh location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. Make the command E, the security the s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r E command, and the next blank C:\PCB\PPL\AREUSUR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 sure you use your path in that blank). Fast, simple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Version 1.10 adds the ability to exclude certain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ecurity levels from getting prompted. The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.CFG and must be in the same directory as the PPE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required for the program to run proper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you do not have to use the configuration file by-pa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5 lines of the .CFG file are for name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-pass. The 6th, and final recognized line, is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. If the user's security level is equal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st number, the program will by-pass them.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for the higher levels, such as Co-SysOps and SysOp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to use the by-pass feature of AREUSUR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th blank lines, however, the fil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. PCBoard reports that the file is missing, and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around this (yet). The PPE will run, but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og information to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now installed to run every time a user uses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hecks to make sure the current conference isn'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If it is, it puts the user in the normal prompt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. If they are in a different conference besid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, the PPE goes to work and display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USURE Version 1.10 - By Joe Ever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you sure you want to post this in the Teens Conference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hen is allowed to answer Y or N. If the user answers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enter, the user is sent to the normal prompts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no, the program logs a message to the caller log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all software, there is bound to be a bug or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even though there isn't much that can go wrong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oes go wrong on your system with my progra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comment via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  : -&gt;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  : 1:231/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oe.eversole@ibm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via my BBS, the HearthStone BBS at 317-831-9227. If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, you will get a free registered version of the software (oh, y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LOOK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rogram, there really isn't much anyone can do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All I really have planned in the future i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(like to say don't bother people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higher than 100, or certain people, etc.). The nex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usage of stack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01� to 0.25� - Just to play with the coding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6� to 0.49� - First working releases, twea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50� to 0.64� - Work with wording, play with c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65� to 0.70� - Change to new statements, ad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75� to 0.99� - Prepar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0         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1� to 1.02� - Initial Testing for External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� to 1.06� - Testing with CFG file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� to 1.09� - Tweaking CFG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          - Public Release. Adds exter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o by-pass prompting certain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