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EM��F�������E���������NFROM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EM��F��MTH��E��ROMTH��NFROM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EM��F��MTH��E��ROMTH��NFROM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F��MTH��E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Nations Copyright Law Ev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senthal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n Luis Obispo, CA USA 934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one (805) 541-0910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* * Rosenthal WINLITE (tm)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mpress MS Windows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WINLITE  compresses  MS-Windows  programs,  to  dra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  their  size.  Programs  compressed  by  Rosenthal  WinLit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ly  identical  to the originals, only smaller.  For 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he 180k "Solitaire" game that is bundled with MS-Windows 3.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Winlite compresses this file to less than 77k, or 43% of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 size. The smaller, more efficient programs save  disk  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   overhead,   disk  caching  resources   and   discourage  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WinLite inputs a big program... and outputs a small on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is totally automatic and requires no additional drivers and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o source code or linking. (WINLITE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