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������ �����  �����  ��  �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��   ����   �����  ��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   �����  ��  �  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(c) 1995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  A complete code re-write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THIS IS SHAREWARE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version is A DEMO of the full blown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en using the /TAG option, the Shareware version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ONE file.  You can tag all you want.. but Steal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allows tagging unlimi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re's an ugly message and a beep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 STILL changes the date/time every 3 files (see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documen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 QUICK START !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TEALTH.EXE in a "test" directory containing so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STEALTH.EXE is in your "PATH=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TEALTH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atch as all the archives are convert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or!  This program finds them all: PAK ZIP HAP SQZ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ons more, then converts them to your 'favorite'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: 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TEALTH.LOG has been written there.  Use 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5+ and look at it.  Just type: EDIT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ction from Stealth has been written, including date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commands that i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 STEALTH /?   for a quick help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users:  Welcome to the world of Stealth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unique, because it will convert ANY archiv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chive.  The advantages of this over other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(like ZZAP, SHEZ, etc...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supports every major archiver available!  ARJ, ARC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P, SQZ, DWC, PAK, ZIP 1.1 and 2.0, ICE, LHARC, LARC, U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, SDN, FCOMPACT, LIMIT, RAR, COMPRESS,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ENCODE, UUDECODE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tagging files!  Just point and shoo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converted.  No directory making, copying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t can recognize PKZIP 1.1 files and PKZIP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ed files, then convert them to PKZIP -EX "ex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This will save you a ton of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NTERNAL UUENCODE/UUDECODE support.  When you g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 files, just uncompress them with STEALTH! 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YSOPS:  Convert your PKZIP 1.1 .QWK packets with ST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tighten them to PKZIP 2.0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T of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id you download some weird file off the Internet? 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in the world it's compressed with?  Stealth will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, AND uncompress it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ns of command line switches, allowing you to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you want.  No guessing, no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using LHA SFX self-extracting archive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arget" archiver.  That makes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 easy, since the recipient does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un-archive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 ENVIRONMENTAL variables to "customize"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REMOVAL of a file's comment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upports VENDINFO.DIZ: The new standard in 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  The FIRST util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Uses MULTIPLE config files, so you can complete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's operatio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eave PKZIP and ARJ -AV files alone, plus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ny of the three most popular scan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cognizes embedded directories, and can includ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Is perfect for SYSOPS, since it can be run as an "even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all .ZIP files, or be used as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add comments or strip them from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"customize" STEALTH to almost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some archives, but not others, recurs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SFX files alone, delete files after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Keeps an accurate log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Lists archived files using its own 'internal'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r (super-fas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llows overriding Stealth.cfg options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add extra BBS advertisements, add only your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aluate the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Re-comment your entire BBS file area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can NOW pause, shell to DOS, or st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just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earch archives for FILE_ID.DIZ, DESC.SDI,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SDA.ID} or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nfiguration file for DOS and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utility can do this!  Plus STEALTH recogniz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, SQZ, and LARC self-extracting files.  Plea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OTHER ARCHIVE program 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hard disk space important?  That PKZIP file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. it is probably in 1.1 format.  In fact,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KZIP'ed files are 1.1 or else 2.0 "normal"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TEALTH to maximize their compression.  You can save 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of disk space on a few files, and several mega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-archive every downloaded file.  Doing that man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FOREVER.  And even batch files are no good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slow.  But, you can be assured of accuracy and speed with STEAL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ALTH is extremem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dit STEALTH.CFG to your satisfaction (see below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just use STL_CFG.EXE to create your OW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clude STEALTH.EXE and STEALTH.CFG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o to a directory containing some ol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: STEALTH.EXE    (or  STEALTH *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note that Stealth processes the entire directory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ilespec you need (optional) is *.*.  Stealth ruth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everything it can find using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use STEALTH *.*  or  STEALTH *.ZIP 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la,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ange your mind on archives, or want to change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is eas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your favorite editor and change 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Stealth cannot locate STEALTH.CFG fil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w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 Stealth now has a variety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override the Stealth.cf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  STEALTH [filespec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file.CFG] can specify alternat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        Tag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    Give exact details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    Add the COMMENT fil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    Evaluation archive only (no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    Debug STEALTH process (messy output, but detail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    Show files having FILE_ID.DIZ, DESC.SDI *.S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DA.ID} or VENDINFO.DIZ (new vendor inf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    List contents of archi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ETCOM     Get comment: Save in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HORTLOG   Keep Stealth's LOGfile under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ECURSE    Recurse subdirectories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REAKAV    Break -AV seal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EXTRA     Convert PKZIP 'normal' archive to -EXTR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DEL      Do not delete files af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XPEXE     Expan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DDCOM     Add comment to proc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TRCOM     Strip comment from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LOG      Do not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CAN       Virus check and use McAfee'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BAV       Virus check and use TBAV's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-PROT     Virus check and use Frisk's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NCODE     UUencodes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CODE     UUdecodes file(s)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P       Compresses file(s) using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COMP     Uncompresses file(s) with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ZIP       Compresses file(s) using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GZIP     Uncompresses file(s) with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MPORTANT NOTE:  While Stealth is running, you can pause it,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shell to DOS, or do an emergency ex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spacebar] pauses Stealth.  Any other key resum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'D' key shells to DOS.  Just type: 'exit' to resum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ressing the [ESC] key exits Stealth immediately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configfile.CFG]  Stealth now can tak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ommand line!  Now, instea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.CFG every five minute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veral differe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    STEALTH C:\PCB\GEN\UPLO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force Stealth to use the UPLOAD.CF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located in \PCB\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STLCFG\STEALTH5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use Stealth5.cfg file on the E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TEALTH *.ZIP C:\STEALTH\PROCES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ARJ D:\TEMP\M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*.LZH C:\STEALTH\DAVE$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E:\UPL\UPLOAD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   The alternate config file MUST have a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.  The filename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must have a .CFG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no config file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, then Stealth still search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for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AG    This HOT new feature allows you to "tag" fil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onvert/list/evalua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you specify /TAG before any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, so that STEALTH knows you want to TAG AND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l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*.* /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/ENCODE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ALTH /TAG /LIST 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will provide a little more detailed information in STEALT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M   if you are a SYSOP, and want to add a "comment"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and ARJ files, this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/COMM switch, you can quickly commen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 extra bonus, turn on RECURSE SUB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 file, and watch as Stealth updates th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file you 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AL   if you wonder what kind of files you have,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EVAL  then Stealth will show w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are without conver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kinda like a "preprocessor" for St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will show a large amount of messy informa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ing exactly how STEALTH is thinking, and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it is in.  That way, you can debug wher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case of a serious crash or 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D     Searches files for FILE_ID.DIZ, DESC.SDI *.SDA or {SDA.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deal for SySops, since many BBS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"description file" to update the main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ALTH *.* /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quickly identifying files with no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IST   List a single archive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on only ONE file at a time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ed here.  If you want to list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, use the LIST environmental variab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test.zip 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ALTH shez.arj /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 OTHER ARCHIVE CONVERTER CAN DO THAT!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ETCOM   Get the comment from a .ZIP or .ARJ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it to COMME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ful if you see a really cool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pressed file, and would like to "leech"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e it with your OW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HORTLOG   The Stealth LOG file can get rather large,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.  Using /SHORTLOG will truncate the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 when it gets over 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ECURSE    Recurse subdirectories when process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RECURSE SUBDIRECTORIES in Stealth.cfg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names will not be uncompressed when recur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e recursion, endless loop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REAKAV    Break -AV sealed files.  Some sysops or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their own -AV stamp on files, which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want to add a file, etc.  This swit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files, and breaking that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2EXTRA     Convert PKZIP 'normal' archive to -EXTRA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r default archiver will be changed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this switch. 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KZIP2 = convert in your config file, so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the older 2.0 -NORMAL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L      Do not delete files after processing.  Be sur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re playing around with Internet files, s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ase something you wanted to k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XPEXE     Expand .EXE files.  Stealth analyses .EX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 ALL SELF-EXTRACTING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DDCOM     Add comment to processed files.  Your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TRCOM     Strip comment from all files.  If you ADD a com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to not STRIP it also.  That's a waste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rs automatically remove the current com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dd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LOG      Do not log activity in STEALTH's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     Virus check and use McAfee's SCAN.  Make sure that 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BAV       Virus check and use TBAV's TBSCAN  Make sure that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-PROT     Virus check and use Frisk's F-PROT  Make sure that F-PR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NCODE     UUencodes file(s) specified.  UUENCODE allow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over the Internet, or other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TEALTH /EN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alid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ENCODE *.ZIP               UUencode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ENCODE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CODE     UUdecodes file(s) specified.  UUENCODE allows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 files over the Internet, or other E-MAI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TEALTH /ENCOD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valid command lin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DECODE *.UUE               UUdecodes all .U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DECODE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OMP       Compresses file(s) using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COMP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COMP *.ZIP               Compresse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COM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COMP     Uncompresses file(s) with Internet/Unix .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COMPR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wnload a file from the Internet with a 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use this to uncompr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UNCO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UNCOMP *.Z                 UUdecodes all .U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UNCOM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ZIP       Compresses file(s) using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G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GZIP *.ZIP               Gzip's all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GZI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NGZIP     Uncompresses file(s) with Internet/Unix .gz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single files.. not multiple one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 100 files into one archive with GZI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only compress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wnload a file from the Internet with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, use this to uncompres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 STEALTH /UNG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easily use /TAG, etc to compress multipl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UNGZIP *.gz                un-Gzip's all .gz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/TAG /UNGZIP *.*            Allows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  EXAMPLES: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  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LIST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TEST.ZIP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TAG *.ZIP 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/TAG *.*  /+ /N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 *.ARJ /NODEL /F-PROT /NOLOG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EVAL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ID        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ALTH /TAG /NODEL                      (the *.* is assu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mand line options can be given in ANY order.  The only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PECIFY /TAG before any other options (if you want to /TAG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 The following are treated the sam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*.ZIP /NOLOG /X /NODEL /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/nolog /nodel /tbav  *.zip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alth /x/tbav/nodel/nolog 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The New STEALTH Environmental Variable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in v5.0, Stealth has a new environment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it by using:     SET STEALTH=option;option;option;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or from within a batch file. 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parated by a ';', which is similar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OG        - Truncate Stealth's logfi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comes longer than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PROT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-PROT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BAV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B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           - Turn on virus scanning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cAfee's VIRUSCAN as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OG           - Do not use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Use a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           -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COM          -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COM          - Add comment (a COMMEN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 specified 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XE          - Expand EXE files (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           - Do not delet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elete original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XTRA          - Make .ZIPs to extra-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KZIP2 must be the default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STEALTH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AV         - Break -AV seal on .ZIP and .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Never break -AV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URSE         -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Default: Do not recurse subdi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Usage:    SET STEALTH=2EXTRA;LIST;BRE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Usage:   SET STEALTH=RECURSE;NOLOG;ADDCOM;SHOR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     #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se subdirs ����������      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use a logfile ���������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a comment file ��������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uncate log when over 40K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ANT NOTE:   Anything in the STEALTH environmental vari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will over-ride the settings in Stealth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CONFIG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</w:t>
      </w:r>
      <w:r>
        <w:rPr/>
        <w:t>IE: If BREAKAV is set to OFF in Stealth.Cfg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and BREAKAV is in STEALTH's variable, th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-AV files will be brok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WHAT IS THE STLWCFG.EXE FILE?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lwcfg stands for Stealth for Windows 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ank up Windows 3.x and edit STEALTH.CF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eat, colorful Windows configuration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have VBRUN300.DLL in your Window'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editor, choose FILE/NEW from your Program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dd STLWCFG.EXE to any group you choose.  The pretty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double click on it to pull up the ne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your favorite options, or import any current STEALT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n, go to the second page, and save your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d Stealth before, it should be REAL simple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USING STEALTH.CFG FILE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here is STEALTH.CFG, a configuration fil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closed STL_CFG.EXE program for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Stealth.cfg.  Just fill in the blanks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s to what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10] to save Stealth.cfg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change it by using a text editor, and ty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ptions you want to us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archiver you want everything conver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  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    LHA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FCOMPACT      LHARC   UC2    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put all the archives you want converted to YOUR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if you put LHA here, all .LZH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rchiver]  =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archiver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1     ARJ    LHA   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ZIP2     PAK    ZOO    AR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EEZE    ICE    HAP    LARC   QW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ER      UC2    LIMIT  LHARC 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do you want to strip all comment files in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stri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you want to add your own comment file to th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conve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ad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at comment file do you want added?  (leav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if you want to comment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Make sure that the filename is left justified! 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on the left of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\COMMENT.DAV  =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.EXE self-extracting archives are found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extra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KZIP 2.0 files are found that have been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rmal" compression, do you want them to be re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"EXTRA" compr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immediately change your ARCHIVER to PKZIP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make ZIPs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recurse the subdirectories?  If YES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beneath the current one will be processed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efault, STEALTH logs all activity into \STEALTH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easy to see what happened, and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nt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=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EALTH.LOG   =  log fi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s default, STEALTH deletes the old archiv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is not cluttered with old and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ould make it extremely difficult to sort throug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an your archives for viruses, you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most popular virus scanners avaiabl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"check for viruses" line, then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listed below (NOTE: You can only specify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CHECK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CAN  =  VIRUS PROGRAM          /* McAfee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PROT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   =  VIR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KZIP and ARJ files have a -AV seal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(including SYSOPS) may not want to brea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led files, since a "sealed file is a saf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PKZIP or ARJ is -AVed, then you can be pretty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s tamper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 break 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has an internal "archive viewer"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inside an archive before/as it is proce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a clear representation of the file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ewer is FASTER than any other I have found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 list files befor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ATTENTION SYSOPS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6.1 HAS LOADS OF NEW OPTIONS DESIGNED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SYSOPS:  Compress all your .QWK files into PKZIP 2.0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. 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WKZIP =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     QWKZIP =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out all other '=archiver' and '=convert' lines, 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EVERYTHING to a .QWK pac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use:  STEALTH *.QWK  to convert all of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ull Internet support.  Everything you downloa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via STEALTH.  Don't worry about which is whic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STEALTH /EVAL to find out what the archiver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 the NEW /TAG feature to tag and go!  No more sort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ing files, etc. in order to get the files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can save you tons of hard disk space, and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 new member uploads you an ancient archive (PAK or ZO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unknown self-extracting .EXE archive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t what i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ould be a cool game that everybody likes, but the la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you a usel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will instantly recognize the .EXE file as DWC, ZOO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PKZIP 1.1, PKZIP 2.0, ARC, LH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convert it to your BBS's archiver,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embedded paths ar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UPLOAD.CFG configuration for upload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r BBS's hard disk getting full?  Run STEALTH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week and convert all of your PKZIP 1.1 and 2.0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s to PKZIP 2.0 "EXTRA"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save MEGABYTES of space (a friend of mine sav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abytes on one directory of uplo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ncluded is EVENT.CFG configuration for event process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you can comment all the processed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mment file, or simply strip the old com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PLEASE READ THIS!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hink about what you put into STEALTH.CFG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If your "Archiver" and "convert" file types are the s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will be processed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2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K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     =  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TEALTH will convert all the .ARJ and .PAK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them again because they are now PKZIP 2.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If you specify MAKE ZIPS -EX, then Stealth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ant to use PKZIP 2.0 as your default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process files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If you have 20 archives with the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ntents of ALL THE ARCHIVES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 file.  So, if you said:  PKZIP2  =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NOTHER.PAK's contents will be stuffed into ANOTHER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.ARJ's contents will be also.  And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files.  So please don't name severa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ile name, then include all those typ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Embedded directories are NOT processed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s  =  recurse 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Because when you re-compress the file, then you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ubdirectories under the current one.  And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directory, your whole hard drive will be sucke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press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Please don't STRIP a file's comments, then ADD a com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comment, then the old one is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Please make sure ALL FILENAMES IN STEALTH.CFG are left just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r comment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C:\PCBOARD\COMMENT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o get the filename, an ASCII 'zero' is placed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pace' character is.  And the filename won't regist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KZIP 2.0 "stored" files are identical to PKZIP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  Therefore, all 2.0 "stored"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ged as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Due to the "human" nature of my C++ compil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CK layer of subdirectories (more than 10), and ea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ame filenames, one or two files may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ata Transfer Area of DOS think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processed that file.  This should also be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Also NOTE: Any unsuccessful de-compression of a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original not being erased.  So if STEALT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et an errorlevel of 0, then it aborts the erasu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 WHERE IS DWC?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2, ARJ, PKZIP, DWC, PAK and all the other archivers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s also a GREAT archiver  (download LIMIT1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Ŀ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Ĵ ��Ŀ ���Ŀ ���  ӷ   �� ��� ��Ŀ �  �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 �    �   �   �  ���� �  �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� �  �   �   ���   �����  ��� � 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 ���������   ������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4) 606-1485    ����   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  ����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  ���     ��� 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GIG online    ���� ������ ����������� �����  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sands of Files ����   ����  ���������   ���������  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ntivirus Board in D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:  Boot disks for DOS versions 3.0 - 6.2  (IBM and 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-the-minute new 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ttest and newest games (Apogee, Epic, +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every COMM protocol imaginable - we got them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have more compression programs than all DFW boards, comb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antivirus text files than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the HUB in Dallas/Fort Worth for Virus Research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here else can you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AntiVirus programs (the newest SCAN, TBAV, F-PROT -&gt; -AV sea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doNet, RIMENet, WildNet, USNetmail virus echos + VIRUS_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undreds of compression programs      �  Unlimited free downlo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wnload 2 MEG on your first call     �  The Fastest LogOn in 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protocols                          �  14.4 Zoom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0 FILE areas                        �  Only twenty bucks a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e add 2,000+ NEW files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e OFFICIAL support BBS for Stealth, Ultra Toolbox, Ex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EXE/COM and Sound Effects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istribution site for HyperDisk, ExtraDos, NameBase and Dave 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 hours / 7 days  --&gt;  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  (214) 606-1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is a great guy, and has all of these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wnload.  And while you are there,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e's Utilities section.  It has all my stuff, and is updated 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WHO IS DAVID BUCKERT?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vid Buckert is a BBS fanatic that regularly uses ROBOCOMM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wnload the newer files from all Dallas BBS's and upload th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to all other Dallas BBS's.  This is fantastic!  All the board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 town have new and updated files because of his generosit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o you have a "David Buckert" in your area?  If not, I sugge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becoming one.  Uploading new stuff to all the BBS's hel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everybody, and enhances an "area" of town.  More people wil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hop on their terminals and call around, because there's gre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stuff everywhere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e on guys, boring subscription services like CompuServe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elphi, Prodigy, etc are leeching subscribers and cost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o many people too much money.  KEEP IT LOCAL!  Make new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riends and get to know the people computing in your area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Have some parties, enjoy the "TERMINAL" experien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REGISTRATION  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</w:t>
      </w:r>
      <w:r>
        <w:rPr/>
        <w:t>Registration is only $25.00 + $5.00 shipp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       (817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    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order Stealth using your Visa/Master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and specify order #11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echnical support is for a limited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nregistered users.  Once registered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technical sup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substantial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PERSONALLY CONFIGURED VERSIONS OF STEALTH ARE AVAILABL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Leave a note on one of the technical support numbers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to arrange the configuration and price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   </w:t>
      </w:r>
      <w:r>
        <w:rPr/>
        <w:t>IMPORTANT   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trial version of Stealth randomly sets the date on a few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to :  JANUARY 1, 2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This will cause substantial problems if you run th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"unregistered" copy as a normal event on your BB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 have 30 days to evaluate Stealth on your own person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iles.  Feel free to test it, play with it, etc.  But u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version for long periods of time will cause you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filebase to have SERIOUS PROBLEM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You can obtain a registered version for only $25.00 + 5.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I strongly suggest getting a registered copy if you enjoy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program and intend to use it regularly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TECHNICAL STUFF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complicated nature of Stealth, 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list of common difficulties people have written 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 If you are getting the .ARC files from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they DO NOT unarchive because they 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of ARC.  You MUST HA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 in order to extract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ealth does not process ARJ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t least version 2.39 of ARJ in order to process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.  Of course, the registered Stealth offers customized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 use STEALTH D:\FILES\*.* and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not.  You must be in the directory with your arch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convert them.  If you want to do the above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T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 used Stealth on several PKZIP 2.0 files to make them -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, but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s where it could be ANYTHING gone wrong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ALTH *.* /X/+ &gt; LO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Stealth, show technical debugging information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, and pipe the output into a new file called "LOG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just send the file "LOGIT" to me, along with your STEALTH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 can sort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upload the files for me at the AntiVirus ROCK BBS,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ply mail them to me at my home address on a disk (any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o extract the COMMENT.1 file when using the /G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, Stealth 'tests' the file using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, then strips the comment from the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is may take a while when 'testing'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ERRORLEVELS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ealth exits, it returns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= 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no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ONLY help scree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DAVETMP directory was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STEALTH.CFG had proble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Spa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9 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AntiVirus ROCK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06-1485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or   (214) 606-148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