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-&gt;&lt;-&gt;&lt;-&gt;&lt;-&gt;&lt;-&gt;&lt;-&gt;&lt;-&gt;&lt;-&gt;&lt;-&gt;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               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The Beginner's Guide to Internet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               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Written by Weapons Master  12/90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               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&lt;-&gt;&lt;-&gt;&lt;-&gt;&lt;-&gt;&lt;-&gt;&lt;-&gt;&lt;-&gt;&lt;-&gt;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remember the day I told one of my friends that I had h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nix accounts.  "Five accounts!", I said.  "I hacked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ccoun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ell", my friend said, "I guess that's cool.  What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a unix accou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for a minute.  "Hmm...  I dun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that was a long time ago, and since then, I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what you can do with a unix account.  The cool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ving an account on a unix is not the processing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.  Those things seem pretty slow, especially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veral users on the thing.  The software on them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s, except for a couple cool things you can do.  I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OS is nice, and it's fun being able to run jo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but it's really nothing to get excited ab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'm sure some Unix fanatics would disagree with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your system has access to internet.  Then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into a whol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you do with internet?  Well, here's the main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nd mail to anyone else on internet (includes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ll any other system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at with anyone on any system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ll many systems (several hundred) an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lay multi-player games with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ccess outdials to call LD board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s pretty cool, huh?  Damn straight.  Before I tal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o all of these things, I'll talk about what inter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can be a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's an incredible number of unix systems worldw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m are pretty powerful mainframes or minicompu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nected to each other with high speed transfer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ups.  All these systems combined, plus some outdials, v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assorted technogoodies make up internet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unt on one of these systems, then you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actually are a part of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on internet has an address.  It can be st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, mnemonics or numbers.  Mnemonics look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pogo.ai.mit.edu.  This is the addess of one of th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es.  Numbers look like this: 192.55.239.132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body on internet has an address.  If I'm logged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T unix I spoke of earlier, suppose under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e", my address would be joe@pogo.ai.mit.edu. 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leave me mail, they'd send it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o be a part of internet and access it, you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to a system on intrnet, usually a unix.  How do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x account?  Well, that's your problem.  Most colle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ies have several unix systems.  Many have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but if you can't find one of those,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ack one.  But that's no big deal, unix accou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things in the world to hack, especially if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one account on the system.  If possible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r own.  That way you can have your own little mail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less confusion.  Sharing an account can be 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ow do you do all those nifty things I spoke of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n this article I'll give unix examples, because t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I work with most, and the ones you'll probably b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easy, just type "mail &lt;person's address&gt;".  Typ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nd the last line is a line with just '.' and a c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will be transferred from system to system until it g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's going.  If it goes around for a whi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s that the address is false (i.e. no such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.ai.ber.edu), it'll be returned to you, maybe with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if you're mailing somebody on your system, mayb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if it has to go all over the country.  Mail is usuall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, depending how far it ha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WHO IS LOGGED IN AT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finger @&lt;system address&gt;", so "who @pogo.ai.mit.edu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o is logged in on that system.  This is useful to se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free, so you can hack it at will, or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is there.  Also good for seeing if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is there, so you can cha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ON A USER ON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is "finger &lt;username&gt;@&lt;system address&gt;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nger joe@pogo.ai.mit.edu" would give you some info on j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hen he last logged on, wether he is curr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his name,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SOMEONE ELSE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ways to do this.  One is a two-way chat mode lik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ards.  To do this, type "talk &lt;username&gt;@&lt;system address&g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page the person on the other end, and then they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" and then your address.  Then you have a two way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just want to have a message appear on his cons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write &lt;username&gt;@&lt;system address&gt;".  Then typ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displayed, and then type ctrl-D.  (At least that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 my system.)  The guy on the other end will see "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so&amp;so&gt;", it'll beep, and then show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Unix command "telnet".  "telnet &lt;system address&gt;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you to a foreign system.  Just typing "telnet" b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you to the telnet command mode. 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lnet&gt;" prompt.  Then you can type "open &lt;system address&gt;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breviate that to "o &lt;system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, when you call, you'll see "Trying...".  I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is shouldn't take more than a few second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connecting to something in Europe or Australia. 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at this point you can abort the attempt by typing ctrl-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 the break key is on your system.  When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ed", you know you've succeded, and it'll tel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escape character, ctrl-[ on my system.  Also, it may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ion refused by foreign host." or someth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When you call a system, the system probably w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name (though don't count on this), but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ere the call is coming from.  Some systems only accep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ertain systems.  Also, the system could be down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've connected, you're communicating with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lbeit a little slower due to all the packet switc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you can type ctrl-[ (though your terminal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ay be something else), and see the "telnet&gt;"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hit enter, and resume your dialog.  Or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ose" or "c" to close the connection, or "q" to qui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 a shell escape, by typing "z".  The telnet proc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spended, and you are back in a shell.  Whe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, you can continue the telnet process by typing "%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is a hacker's best friend, because from a uni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other unix, and from there another, and completely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il.  It is almost impossible to even tell wha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you are calling from, let alone trace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ILES FROM A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any ways to do this, but I typically use F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tp" is a Unix command that allows you to connect t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leech their files.  FTP is very similar to teln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yntax, in that you can type "ftp &lt;system address&gt;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tp" and enter an interactive ft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onnect to a system, assuming successful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ree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: (name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o hit return, or the system will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, and it won't work.  Type "anonymous", as the maj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stems support that.  Next it'll ask you for passwor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, or type "anon".  Hopefully, you'll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w usually your username and system location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 If you're going to be ftping something sensi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be on a guest account.  That way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know that it's sending files to "guest@&lt;whatever&gt;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be trac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're on, you'll be sitting at the ftp prom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tp&gt;".  There are a variety of commands you can use, mos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your way through the remote systems directory t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or recieving files.  Here is a list of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:disconnect and qui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:show files in current directory.  Shows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-l :show files in current directory.  Shows names, filesize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&lt;directory&gt; :Change current directory.  Syntax is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command in unix, i.e. "cd .." will move you back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"cd /" will move you to the root directory, "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" will move you to the directory /usr/lib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v &lt;filename&gt; :File is sent from the remote syst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Wildcards are not allowed.  The file will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et &lt;filename&gt; :Like "recv" above, but wildcards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nfirmation is requeste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:list commands availabe in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imes are extremely fast, as least to someon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with a 2400 baud modem.  A 100k file might take eight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o v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w you probably don't need me to tell you this, but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ftp the /etc/passwd file from a remote system,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hacker to bust in the accounts.  It's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LINE GAMES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ries greatly from machine to machine.  I've se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ulti-player games out there, and heard of many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you can find a system with one.  If not, m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is to get the source somewhere, and try to comp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(a tedious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now that you know how to use all these tools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place to ftp to or telnet from.  Well, here are a fe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nly scratches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s:       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o.ai.mit.edu     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ch.ai.mit.edu    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y.ai.mit.edu  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ai.mit.edu      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these places are PD, but that's life.  But in my opi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place to call, and that's mars.  It h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hat, a library with ALL the phracks, a good Tel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and you can often find some elite people there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you can rag on the lmaers.)  Anyway, if you see a gu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say hi.  It's probably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mnemonic)    (numeric)   login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at it recognizes rlogin option -l logi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b.acs.unt.edu      129.120.1.4  bbs     Small BBS for U of N.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.acs.unc.edu  128.109.157.30  bbs    *X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cseg.uark.edu   130.184.64.202  bbs    ?U. of Arkansas; usenet,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.ee.msstate.edu   130.18.64.3  bbs    *Full-screen (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acad. bbs    131.121.161.71  &lt;cr&gt;   ?Single-user system, so k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sun.oulu.fi        128.214.5.6  box    *Finland; IRC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sy.cns.vt.edu    128.173.5.10  ---    ?Must apply fo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      128.6.4.8  bbs    *Citadel system,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6.nodak.edu  134.129.107.131  20     ?UnaX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Unix shareware, most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yl.ucop.edu          31.0.0.11  California Stat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31.0.0.13, 31.1.0.1, 31.3.0.1, 31.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bu.edu       128.197.4.200  Boston Univ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e.cair.du.edu      130.253.1.14  login a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lg.stanford.edu        36.54.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m.nerdc.ufl.edu 128.227.128.80  contact fcla@nervm for auth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s.unm.edu          129.24.8.2  login as student0 through student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vm1.cc.emory.edu    128.140.1.4  press &lt;cr&gt;, DIAL VTAM, LIB, press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.wesleyan.edu    129.133.21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s.psu.edu         128.118.25.13  Use TERM to set te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.cc.cmu.edu        128.2.253.40 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.edu                 35.1.1.6  Which Host? mir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at.udel.edu       128.175.13.6  Del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Coroner for being a good guy, and giving 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east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aging Golem for helping distribute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. for a putting up a way coo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. for standing still in the Photon arena, so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him a whole bunch of times and rack up a pretty goo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2/90 by Weapon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