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ull 1.2 - (c) Claudio Robert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: 25 giugno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was coded to have the opportunity to fill disks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so that you can use less disks to copy large quant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backup, and restore the fies on another PC simp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COPY 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doing this, but after I tried som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even if they can they do not always fill the disk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tired of manualy choose the files to copy with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tools trying to fill up your 1.44 Mb disks, this is the program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uture of Disk Full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or move the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use unlimited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 BEEP betwee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reate a file (DF.LOG) to keep track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utomatic cleaning of disks (even 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128 file per session (1024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copy 8 Kb blocks on diks (16 Kb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ll col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use disks formatted a 1.88 Mb with 2M or similar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very simpl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vaible either in Italian or I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ility to simula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n save write-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give you the true transfer rate of diskette in 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mensions of the files allow it, Disk Full will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m to leave no room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Disk Full with 1.44 Mb disks and I also verified that it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disks formatted with programs that format disks at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M (at 1.8 MB). Of course if you use this program you will ned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make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sk Full 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[options] file-to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Deletes the destination disk before the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Does not deletes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s when you can change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Does not be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s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Copy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Asks you to confirm the copy of each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Doeas not ask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Overwrites files already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Does not overwrites files already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Asks you to confirm the copy already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Create report of the copi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Doea not create any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Cooperates with windows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Does not cooperate with windows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imulates the copy, no files will be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Deletes write-protected files from destinati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Does deletes write-protected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    DF /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B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d c:\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/a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\prova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/W and /w parameters is intended togheter w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ing the copy (/s), the disks will be consider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option, the DF.CFG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, /o and /a options are mutualy exclusive and only the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be 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program, you must fill the configuration file D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illed wit hdefault values, which contanins the following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 = A: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= NO - YES 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Destination disks. Only A: &amp; B: drive are supported 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with 512 bytes cluste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ES -&gt; Clean the destination disk before starting the cop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Only use empty space avaible on d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ES -&gt; A beep is played to make you chang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ES -&gt; Move the files instead of copying them, (i.e.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ES -&gt; Ask you to confirm each fil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Always copy all fil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YES -&gt; Overwrite the files with the same name found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opy file already existing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-&gt; Ask you if a file is to be copied or not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 name is found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YES -&gt; Create the file DF.LOG with some info on cop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if the file exist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reate DF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YES -&gt; cooperate with other Windows application relaseing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 after each block has been put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can decrease if Disk Full is i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decreae if it is in foreground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pplications to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cooperate with other Windows application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very slow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YES -&gt; Deletes also write-protected files from the desti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Does not delete write-protected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= enhancements in next raleses o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rution file DF.CFG included in Disk Full 1.0 &amp; 1.1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new version, and should be replaced with the new D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. Please fill up it with your need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delete all files on destionation disk, will complete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even deleteing every subdirectory found, while leaving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bad sectors, so that they will not be used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isk Full as you normaly use COPY or XCOPY hav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1.2 is beeing released as shareware, so the program is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small amount of time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isk filled, there i sa delay of a secondo for each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ore than 5 seconds). This time can be used to chang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istered version can be obtained by sending me 40 $.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files or if have a modem I will send you the fil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REG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VALID ONLY UNTIL 30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Disk Full 1.2 within 30 settembre 1994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ered verions at the special price of 20 $ instead 40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of make future upgrades for only 15$ instead of 4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September 1949 this offer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two options that are not presen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an copy up to 1024 files per session (128 in the sjareware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Write 16 Kb blocks that can give abous 20% more speed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Kb blocks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, need info or some bug to let me know you can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ct me in thes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Ro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rdeg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0 Bergam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atron BBS -&gt; 00-39-35-402383 Fidonet 2:331/216 24h 16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-&gt; roberti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program has been tested for long time, I can no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ect in every function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isk Full 1.2 has been compiled to be run on a 3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286 version you can cantact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