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It/2 v1.0      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PC-DOS and OS/2           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9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.....The evolution of "CopyIt!" to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....Improvements made in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..Compatibility with "Copy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.......Upgrading from "Copy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...Requirements for running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........How to get more out of your cur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Configuring multi-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........Indexing the files on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2 API.........Application Programming Interface for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2FAX API......Application Programming Interface for CI2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MODEMS.......Faxmod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.........Error cod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Introduc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 developers and operators realized the need for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oftware several years ago as an important step in exp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bilities of BBS systems.  For integrated multitasking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such as TBBS and The Major BBS, server control softwar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become a requirement for creating a versat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ntegrated multitasking programs become the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run on top of it, individual nodes cannot execute PC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commands.  This severely limits the opera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the BBS; simple things like running PKUNZIP are impossi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trol software overcomes this major limitation.  CopyIt/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mier server control software for PC-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most basic context, CopyIt/2 waits for request files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enabled application.  CopyIt/2 then dynamically sche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sks and sends a response to each application. 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o the number of tasks or requests CopyIt/2 can 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was originally written to expand the functiona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(our replacement for the standard TBBS file syste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as designed with many potential applications in m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TS PRO, CopyIt/2 enables zero-impact CD-ROM support,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, GIF previewing, real-time faxing, and other featur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omplished with server contro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:  CopyIt/2's most useful feature may be its zero-imp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support.  When a users marks files for download on a CD-ROM,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hould be copied to a hard drive for download.  If the BB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ced to handle all of these disk intensive tasks, its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ers tremendously.  With CopyIt/2, the BBS simply sends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rver telling it to copy all marked files.  When enoug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been copied, the server will send a message back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safe to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EXTRACTION:  Users can extract any archive format ONLI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e extraction utility exists on the CopyIt/2 computer.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view and download any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PREVIEWING:  Users can view any number of GIF files at one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ng them into a single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-TIME FAXING:  A fax module supplements CopyIt/2.  The CI2FAX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CopyIt/2 to process fax requests from a BBS and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fax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:  CopyIt/2 can suspend its execution in order to ru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ING:  Under OS/2, CopyIt/2 can spawn native OS/2 process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manages simultaneously while CopyIt/2 continu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CopyIt/2's features have been utilized in our oth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including RFS and FRS.  Additionally, CopyIt/2's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available to anyone interested in developing CopyIt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software.  Because CopyIt/2 is the successor to "CopyIt!" v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eatures a large installed base of developers.  We hope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and features will attract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Backgroun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CopyIt!" product was written by Rick Kosick of Moder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.  Mr. Kosick advanced his software over the years to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come its final release, v5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bout the same time Mr. Kosick was promoting v5.0, we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adding support for server control software to 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FTS PRO.  Because we were concentrating heavily on devel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, we decided it would be best to look for a fairly m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o which we could interface.  After researching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e decided "CopyIt!" was the most logical choice at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 thereafter, we introduced a new version of FTS PRO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pyIt!" server contro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ext version of FTS PRO continued to advance, we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Kosick's current version of "CopyIt!" would not sufficiently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.  We approached him about the problems we were hav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an several weeks of discussions regarding the options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elt "CopyIt!" required drastic changes to its structur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eveloping our own server control software, a projec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elt capable of undertaking.  This was not the ideal sol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since we felt we had a commitment to Mr. Kosick'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agreed that it would be mutually beneficial for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 exclusive rights to Mr. Kosick's "CopyIt!" product.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any of the "CopyIt!" source code, we set out to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write the program and to identify it as the second gen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trol software -- CopyIt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Improvemen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is written in C++ and utilizes object oriented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s exclusively.  This provides for tighter, faster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able, and more extensible code.  Most importantly, it adds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intelligence"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features fully dynamic task scheduling based on the call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, average data transfer rate, etc.  Special objects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priority to single drive letter multi-disk changer transf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is available in 32-bit PC-DOS and 32-bit OS/2 versions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ake full advantage of 80386+ protected mode instructions,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TREME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/2 version of CopyIt/2 "sleeps" while it is not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.  This frees your server for other tasks and opens up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for one or two line systems without a network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like TBBS and The Major BBS are not typically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 OS/2, they should operate fairly well on such low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s.  More information on OS/2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is not compatible with Rick Kosick's "CopyIt!" v5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because CopyIt/2 was written from scratch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hanges that needed to be made to the overall "CopyI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5.0 architecture were so numerous that no similarities remain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programs.  Not even the command syntax is the same. 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aspect of the program has been re-designed from the groun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hings that need to be made absolutely clear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Converting programs written for "CopyIt!" v5.0 to CopyIt/2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matter.  FTS PRO, which is conceivably one of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 complex TDBS programs written to date, was conver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There are three very important reasons for converting leg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It!" v5.0 applications to CopyIt/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Because CopyIt/2's request files are text-based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BF-based, they consume CONSIDERABLY less memory than "CopyIt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5.0 request files.  Memory is VITAL under TDBS.  There i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tle room for a program to execute that an extra 2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riously improve perform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CopyIt/2 API is notably easier to interface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robust applications can be written faster and with f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Applications written for use with CopyIt/2 will perform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than those written for "CopyIt!" v5.0.  CopyIt/2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 32-bit executables provide dynamic task schedu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-based enhanced file name lookup during scheduling,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ing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alize many programs based on "CopyIt!" v5.0 are in use;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ition to CopyIt/2 can be made almost effortlessly.  Becau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customers should be using CopyIt/2 without sacrific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ftware, we off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developer refuses to convert a "CopyIt!" v5.0 TDB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It/2, we will develop and market a competing produc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.  We will sell this product for no more than the pri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It!" v5.0 product.  This offer is only valid for commer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DBS applications written prior to August 5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Upgradin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upgrade options available to owners of Rick Kosick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It!" v5.0 prod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FREE through Rick Kosick of Modern BBS Development.  Perti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Fax, and Voice phone numbers are listed in the FRONTIER.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$10.00 through our ordering system.  This charge covers our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nually determining your status as a registered "CopyIt!" v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In both cases you *MUST* provide a copy of your "CopyIt!" v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and/or keyfile.  The program must be registered to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ust be on record with Rick Kosick as a registere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Requiremen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irements for Rick Kosick's "CopyIt!" v5.0 were minimal: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8/8086 or better with 1 MegaByte of RAM.  CopyIt/2 is a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ing a more modern, but by no means "cutting edge"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80386sx or better with 2-4 Mega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also requires access to a video card capable of display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80x25x16 (columns/rows/colors) in text mode.  Some type of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is necessary; a hard drive is overkill.  A floppy driv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e but a network adapter supporting Remote Initial Program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IPL - "boot" prom) is the ideal solution.  Our forthcoming whit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BS networking solutions will provide more detailed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L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despair if it will be necessary to upgrade your hardwa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n 80386sx can be purchased mail order for around $60. 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urchased for around $30 - $35 per MegaByte throug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"CopyIt!" v5.0 owner and still feel unsu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your hardware, consider this: Instead of charging $50 - $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to CopyIt/2, we choose to literally give away the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you to invest your money in new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ver purchased "CopyIt!" v5.0, you should feel lucky: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ut with a fairly modern system for well below the pri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hardware would have cost a few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by setting the minimum hardware requirements at the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, we are able to produce a faster, more reliable produc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protected mode technology.  This means both PC-DOS and OS/2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 since we can use a single set of source code files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r product 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lease, don't let your outdated 8088/8086 or 80286 stand in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unning CopyI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OS/2 - How to get more out of your current computer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's award-winning OS/2 gives you mainframe capability on a micro.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vorite software programs simultaneously as though you had doz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uters side-by-side.  OS/2 isolates each product i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protecting one program from another.  Each program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, without interruption, even when you switch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/2 Workplace Shell provides a task-oriented environment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otocol for object manipulation that will m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oductive in this powerful environment.  With OS/2's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you will get all the benefits of Version 2.0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most stable platform for running all your appli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hanced support for industry-standard hardware a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legacy applications including PC-DOS and Windows 3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s over 260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D-ROM support for the most popular SCSI driv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can be purchased for between $35 and $100.  Call 1-800-3IBM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D-ROM Indexer (CDI) - Configuring multi-disk changers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onfiguration necessary to run CopyIt/2 involves def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disk changers currently in use by your system.  The CD-ROM Inde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DI) comes with CopyIt/2 (CI2); this is the program that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D-ROMs and automatically builds fil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may want to define standard CD-ROMs, as well as any multi-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rs; this is not necessary, but the indexes will speed 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hedule its tasks, CopyIt/2 must know the size of each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.  To avoid unnecessary disk-swapping, the information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your CD-ROMs are indexed in a database by CDI.  These inde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pplications outside of CopyIt/2: FTS PRO (our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file system) also use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the CD-ROMs, simply run CDI-OS2 or CDI-DOS (CI2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first in order to create the control files); you wi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 drive letter and disk number.  First you should underst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types of multi-disk changer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One Drive Letter Per 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configuration, each disk represents a separate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wapping is handled automatically.  In this case the dis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invalid and should be left at ZERO.  If you have one six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isk changer, for example, the configuration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Ltr Disk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ingle Drive Letter Dev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configuration allows several disks to operate a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.  Each MDC (multi-disk changer) acts as a singl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ks must be swapped using a special program. 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up, you will need to supply the program that swaps disks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the system command used to execute the program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t/2.  For two six disk multi-disk changers you may h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Ltr Disk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D-ROM Indexer (CDI) - Indexing the files on your CD-ROMs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r disk changers are defined, CopyIt/2 will index the CD-ROM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ime it is executed.  The databases are only built once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important that these indexes are correct.  While CI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the databases, make sure that no one else accesses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roblem occurs while CI2 is indexing the CD-ROMs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invalid database.  The files reside in "DISKINFO\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names are in the form "CDnnnnnn.DBF".  To find ou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corresponds to a particular CD-ROM, look in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TL\_CDNDX.DBF".  The first record is the name of the index file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is a memo field containing the root directory of the CD-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be safe, you can delete all files in the "DISKINFO\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but the databases will take some time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igh speed CD-ROM you may want to use this drive to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s one at a time.  Add the high speed CD-ROM's drive let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in CDI.  You may want to temporarily delete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  Next time you run CopyIt/2, the disk loaded in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CD-ROM drive will be indexed.  You can then exit CopyIt/2,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and repeat the process until all disk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o index the CDs, CopyIt/2 calls CDI with the "/C" switc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just want to index CDs without entering CopyIt/2, run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DI-DOS /C" or "CDI-OS2 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Application Programming Interface for CopyIt/2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It/2 API allows outside applications to make use of its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responds to "request" files, and schedules the "tasks"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request.  The request file is simply an ASCII text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".CI2".  CopyIt/2 periodically scans its current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 request file.  Each line of text in the reque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gin with a valid command; commands either tell CopyIt/2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or provide it wi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S     - Caller's BPS.  Used by CopyIt/2 to schedule COPY tas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now when to send "startdl.flg"</w:t>
      </w:r>
    </w:p>
    <w:p>
      <w:pPr>
        <w:pStyle w:val="PreformattedText"/>
        <w:bidi w:val="0"/>
        <w:jc w:val="left"/>
        <w:rPr/>
      </w:pPr>
      <w:r>
        <w:rPr/>
        <w:tab/>
        <w:t xml:space="preserve">     eg. "BPS 144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H - Communication directory.  If this command is given, CopyIt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all flags to the directory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eg. "COMPATH X:\TEMP\01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- Copy a file; the most common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COPY X:\BBS\FILE.ZIP X:\TEMP\01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  - Shell to the command interpreter and run an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nder OS/2, shell must be used if there is a</w:t>
      </w:r>
    </w:p>
    <w:p>
      <w:pPr>
        <w:pStyle w:val="PreformattedText"/>
        <w:bidi w:val="0"/>
        <w:jc w:val="left"/>
        <w:rPr/>
      </w:pPr>
      <w:r>
        <w:rPr/>
        <w:tab/>
        <w:t xml:space="preserve">     chance that the external program is not a native OS/2</w:t>
      </w:r>
    </w:p>
    <w:p>
      <w:pPr>
        <w:pStyle w:val="PreformattedText"/>
        <w:bidi w:val="0"/>
        <w:jc w:val="left"/>
        <w:rPr/>
      </w:pPr>
      <w:r>
        <w:rPr/>
        <w:tab/>
        <w:t xml:space="preserve">     appl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eg. "SHELL PKUNZIP -o X:\BBS\FILE.ZIP X:\TEMP\01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   - Spawn works the same as the shell command, but in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directly calls the child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shelling from the command interpreter.  Under PC-DOS</w:t>
      </w:r>
    </w:p>
    <w:p>
      <w:pPr>
        <w:pStyle w:val="PreformattedText"/>
        <w:bidi w:val="0"/>
        <w:jc w:val="left"/>
        <w:rPr/>
      </w:pPr>
      <w:r>
        <w:rPr/>
        <w:tab/>
        <w:t xml:space="preserve">     CopyIt/2 waits for the child process to complet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continuing; OS/2, however, spawns the child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and continues to run simultaneously (like "start").</w:t>
      </w:r>
    </w:p>
    <w:p>
      <w:pPr>
        <w:pStyle w:val="PreformattedText"/>
        <w:bidi w:val="0"/>
        <w:jc w:val="left"/>
        <w:rPr/>
      </w:pPr>
      <w:r>
        <w:rPr/>
        <w:tab/>
        <w:t xml:space="preserve">     eg. "SPAWN 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We do not guarantee system integrity when using SHELL or SPA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would not be complete without a way for CopyIt/2 to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lication.  If the COMPATH command is present, CopyIt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s this by sending flags to the specified communication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lags are ASCII text files and contain some information. 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dl.flg  - When enough files have been copied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ly begin downloading, CopyIt/2 sends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flg - This flag is sent when all tasks in the latest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serviced.  A full report is included;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if an error occurred, search for the string "ERROR: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of the error immediately follow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CopyIt/2 is shut down, it generates the "noserver.flg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dicate that it is not currently available to proces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I2FAX - Application Programming Interface for CI2FAX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It/2 FAX module consists of the following PC-DOS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FAXTO.EXE - Convert APF to PCX/D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PRINT.EXE - Fax Pri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SEND.EXE  - Fax Sen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SHOW.EXE  - Fax Displa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TOFAX.EXE - Convert text, PCX, DCX or TIFF files to AP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programmer's responsibility to interface thei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se programs using CopyIt/2's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the various parameters for each program, simp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th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I2FAX - Faxmodem properti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below describes the critical properties of faxmodems that have</w:t>
      </w:r>
    </w:p>
    <w:p>
      <w:pPr>
        <w:pStyle w:val="PreformattedText"/>
        <w:bidi w:val="0"/>
        <w:jc w:val="left"/>
        <w:rPr/>
      </w:pPr>
      <w:r>
        <w:rPr/>
        <w:t>been tested by TurboPower Software or an Async Professional 2.0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left column contains a stack of modem manufacturer information.</w:t>
      </w:r>
    </w:p>
    <w:p>
      <w:pPr>
        <w:pStyle w:val="PreformattedText"/>
        <w:bidi w:val="0"/>
        <w:jc w:val="left"/>
        <w:rPr/>
      </w:pPr>
      <w:r>
        <w:rPr/>
        <w:t>The TPS column indicates whether the modem was tested by TurboPower</w:t>
      </w:r>
    </w:p>
    <w:p>
      <w:pPr>
        <w:pStyle w:val="PreformattedText"/>
        <w:bidi w:val="0"/>
        <w:jc w:val="left"/>
        <w:rPr/>
      </w:pPr>
      <w:r>
        <w:rPr/>
        <w:t>Software directly. Class indicates which classes the modem supports: 1</w:t>
      </w:r>
    </w:p>
    <w:p>
      <w:pPr>
        <w:pStyle w:val="PreformattedText"/>
        <w:bidi w:val="0"/>
        <w:jc w:val="left"/>
        <w:rPr/>
      </w:pPr>
      <w:r>
        <w:rPr/>
        <w:t>for Class 1, 2 for Class 2, 2.0 for Class 2.0 and C for CAS. AutoSWF and</w:t>
      </w:r>
    </w:p>
    <w:p>
      <w:pPr>
        <w:pStyle w:val="PreformattedText"/>
        <w:bidi w:val="0"/>
        <w:jc w:val="left"/>
        <w:rPr/>
      </w:pPr>
      <w:r>
        <w:rPr/>
        <w:t>AutoHWF indicate whether or not the modem enables software or hardware</w:t>
      </w:r>
    </w:p>
    <w:p>
      <w:pPr>
        <w:pStyle w:val="PreformattedText"/>
        <w:bidi w:val="0"/>
        <w:jc w:val="left"/>
        <w:rPr/>
      </w:pPr>
      <w:r>
        <w:rPr/>
        <w:t>flow control upon entering fax mode: Y means yes, N means no and is</w:t>
      </w:r>
    </w:p>
    <w:p>
      <w:pPr>
        <w:pStyle w:val="PreformattedText"/>
        <w:bidi w:val="0"/>
        <w:jc w:val="left"/>
        <w:rPr/>
      </w:pPr>
      <w:r>
        <w:rPr/>
        <w:t>usually followed by the command to enable flow control. The Notes column</w:t>
      </w:r>
    </w:p>
    <w:p>
      <w:pPr>
        <w:pStyle w:val="PreformattedText"/>
        <w:bidi w:val="0"/>
        <w:jc w:val="left"/>
        <w:rPr/>
      </w:pPr>
      <w:r>
        <w:rPr/>
        <w:t>includes any notes of interest for that modem. A question mark in any</w:t>
      </w:r>
    </w:p>
    <w:p>
      <w:pPr>
        <w:pStyle w:val="PreformattedText"/>
        <w:bidi w:val="0"/>
        <w:jc w:val="left"/>
        <w:rPr/>
      </w:pPr>
      <w:r>
        <w:rPr/>
        <w:t>fields means we're not certain of the value for that faxmodem. Anywhere</w:t>
      </w:r>
    </w:p>
    <w:p>
      <w:pPr>
        <w:pStyle w:val="PreformattedText"/>
        <w:bidi w:val="0"/>
        <w:jc w:val="left"/>
        <w:rPr/>
      </w:pPr>
      <w:r>
        <w:rPr/>
        <w:t>a question mark appears we are not certain how the modem behaves. For</w:t>
      </w:r>
    </w:p>
    <w:p>
      <w:pPr>
        <w:pStyle w:val="PreformattedText"/>
        <w:bidi w:val="0"/>
        <w:jc w:val="left"/>
        <w:rPr/>
      </w:pPr>
      <w:r>
        <w:rPr/>
        <w:t>example "?,2" under Class means we don't know if it supports Class 1 but</w:t>
      </w:r>
    </w:p>
    <w:p>
      <w:pPr>
        <w:pStyle w:val="PreformattedText"/>
        <w:bidi w:val="0"/>
        <w:jc w:val="left"/>
        <w:rPr/>
      </w:pPr>
      <w:r>
        <w:rPr/>
        <w:t>it does support Cl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>Modem Name</w:t>
      </w:r>
    </w:p>
    <w:p>
      <w:pPr>
        <w:pStyle w:val="PreformattedText"/>
        <w:bidi w:val="0"/>
        <w:jc w:val="left"/>
        <w:rPr/>
      </w:pPr>
      <w:r>
        <w:rPr/>
        <w:t>Chip</w:t>
      </w:r>
    </w:p>
    <w:p>
      <w:pPr>
        <w:pStyle w:val="PreformattedText"/>
        <w:bidi w:val="0"/>
        <w:jc w:val="left"/>
        <w:rPr/>
      </w:pP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>Revision                  Class     TPS  AutoSWF   AutoHWF  No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&amp;T                       1         N   N AT\Q1   N AT\Q3</w:t>
      </w:r>
    </w:p>
    <w:p>
      <w:pPr>
        <w:pStyle w:val="PreformattedText"/>
        <w:bidi w:val="0"/>
        <w:jc w:val="left"/>
        <w:rPr/>
      </w:pPr>
      <w:r>
        <w:rPr/>
        <w:t>DataPort 14.4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il                      ?,2       N   N AT\Q1   N AT\Q5</w:t>
      </w:r>
    </w:p>
    <w:p>
      <w:pPr>
        <w:pStyle w:val="PreformattedText"/>
        <w:bidi w:val="0"/>
        <w:jc w:val="left"/>
        <w:rPr/>
      </w:pPr>
      <w:r>
        <w:rPr/>
        <w:t>????</w:t>
      </w:r>
    </w:p>
    <w:p>
      <w:pPr>
        <w:pStyle w:val="PreformattedText"/>
        <w:bidi w:val="0"/>
        <w:jc w:val="left"/>
        <w:rPr/>
      </w:pPr>
      <w:r>
        <w:rPr/>
        <w:t>EXAR</w:t>
      </w:r>
    </w:p>
    <w:p>
      <w:pPr>
        <w:pStyle w:val="PreformattedText"/>
        <w:bidi w:val="0"/>
        <w:jc w:val="left"/>
        <w:rPr/>
      </w:pPr>
      <w:r>
        <w:rPr/>
        <w:t>9648,2,E,290X</w:t>
      </w:r>
    </w:p>
    <w:p>
      <w:pPr>
        <w:pStyle w:val="PreformattedText"/>
        <w:bidi w:val="0"/>
        <w:jc w:val="left"/>
        <w:rPr/>
      </w:pPr>
      <w:r>
        <w:rPr/>
        <w:t>08/12/92 MICC14400-PK-V5.05J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letePC                 ?,2       N   N AT\Q1   N AT\Q5</w:t>
      </w:r>
    </w:p>
    <w:p>
      <w:pPr>
        <w:pStyle w:val="PreformattedText"/>
        <w:bidi w:val="0"/>
        <w:jc w:val="left"/>
        <w:rPr/>
      </w:pPr>
      <w:r>
        <w:rPr/>
        <w:t>TurboModem Plus</w:t>
      </w:r>
    </w:p>
    <w:p>
      <w:pPr>
        <w:pStyle w:val="PreformattedText"/>
        <w:bidi w:val="0"/>
        <w:jc w:val="left"/>
        <w:rPr/>
      </w:pP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>144DP</w:t>
      </w:r>
    </w:p>
    <w:p>
      <w:pPr>
        <w:pStyle w:val="PreformattedText"/>
        <w:bidi w:val="0"/>
        <w:jc w:val="left"/>
        <w:rPr/>
      </w:pPr>
      <w:r>
        <w:rPr/>
        <w:t>FM-144VBIS/R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yes                      1         N   ?         ?</w:t>
      </w:r>
    </w:p>
    <w:p>
      <w:pPr>
        <w:pStyle w:val="PreformattedText"/>
        <w:bidi w:val="0"/>
        <w:jc w:val="left"/>
        <w:rPr/>
      </w:pPr>
      <w:r>
        <w:rPr/>
        <w:t>Optima 144 and</w:t>
      </w:r>
    </w:p>
    <w:p>
      <w:pPr>
        <w:pStyle w:val="PreformattedText"/>
        <w:bidi w:val="0"/>
        <w:jc w:val="left"/>
        <w:rPr/>
      </w:pPr>
      <w:r>
        <w:rPr/>
        <w:t>Optima V.fc 288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BM                        ?,2       N   ?         Y</w:t>
      </w:r>
    </w:p>
    <w:p>
      <w:pPr>
        <w:pStyle w:val="PreformattedText"/>
        <w:bidi w:val="0"/>
        <w:jc w:val="left"/>
        <w:rPr/>
      </w:pPr>
      <w:r>
        <w:rPr/>
        <w:t>ThinkPad 700</w:t>
      </w:r>
    </w:p>
    <w:p>
      <w:pPr>
        <w:pStyle w:val="PreformattedText"/>
        <w:bidi w:val="0"/>
        <w:jc w:val="left"/>
        <w:rPr/>
      </w:pP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>RC32ACL</w:t>
      </w:r>
    </w:p>
    <w:p>
      <w:pPr>
        <w:pStyle w:val="PreformattedText"/>
        <w:bidi w:val="0"/>
        <w:jc w:val="left"/>
        <w:rPr/>
      </w:pPr>
      <w:r>
        <w:rPr/>
        <w:t>V1.291 IBM Corp. / (C)P.N.B 1993 - 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l                      1,C       Y   ?         ?        CAS modem, can</w:t>
      </w:r>
    </w:p>
    <w:p>
      <w:pPr>
        <w:pStyle w:val="PreformattedText"/>
        <w:bidi w:val="0"/>
        <w:jc w:val="left"/>
        <w:rPr/>
      </w:pPr>
      <w:r>
        <w:rPr/>
        <w:t>SatisFAXtion 300                                            be used as</w:t>
      </w:r>
    </w:p>
    <w:p>
      <w:pPr>
        <w:pStyle w:val="PreformattedText"/>
        <w:bidi w:val="0"/>
        <w:jc w:val="left"/>
        <w:rPr/>
      </w:pPr>
      <w:r>
        <w:rPr/>
        <w:t>Rockwell                                                    Class 1</w:t>
      </w:r>
    </w:p>
    <w:p>
      <w:pPr>
        <w:pStyle w:val="PreformattedText"/>
        <w:bidi w:val="0"/>
        <w:jc w:val="left"/>
        <w:rPr/>
      </w:pPr>
      <w:r>
        <w:rPr/>
        <w:t>V.32AC</w:t>
      </w:r>
    </w:p>
    <w:p>
      <w:pPr>
        <w:pStyle w:val="PreformattedText"/>
        <w:bidi w:val="0"/>
        <w:jc w:val="left"/>
        <w:rPr/>
      </w:pPr>
      <w:r>
        <w:rPr/>
        <w:t>U10,U11-27C256-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l                      C         N   NA        NA       CAS faxmodem, must</w:t>
      </w:r>
    </w:p>
    <w:p>
      <w:pPr>
        <w:pStyle w:val="PreformattedText"/>
        <w:bidi w:val="0"/>
        <w:jc w:val="left"/>
        <w:rPr/>
      </w:pPr>
      <w:r>
        <w:rPr/>
        <w:t>SatisFAXtion 400                                            be used with</w:t>
      </w:r>
    </w:p>
    <w:p>
      <w:pPr>
        <w:pStyle w:val="PreformattedText"/>
        <w:bidi w:val="0"/>
        <w:jc w:val="left"/>
        <w:rPr/>
      </w:pPr>
      <w:r>
        <w:rPr/>
        <w:t>?                                                           CASMODEM.EXE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ltitech                  1,?       N   ?         ?        Requires 10</w:t>
      </w:r>
    </w:p>
    <w:p>
      <w:pPr>
        <w:pStyle w:val="PreformattedText"/>
        <w:bidi w:val="0"/>
        <w:jc w:val="left"/>
        <w:rPr/>
      </w:pPr>
      <w:r>
        <w:rPr/>
        <w:t>MT224BAF                                                    msec delay between</w:t>
      </w:r>
    </w:p>
    <w:p>
      <w:pPr>
        <w:pStyle w:val="PreformattedText"/>
        <w:bidi w:val="0"/>
        <w:jc w:val="left"/>
        <w:rPr/>
      </w:pPr>
      <w:r>
        <w:rPr/>
        <w:t>?                                                           command chars:</w:t>
      </w:r>
    </w:p>
    <w:p>
      <w:pPr>
        <w:pStyle w:val="PreformattedText"/>
        <w:bidi w:val="0"/>
        <w:jc w:val="left"/>
        <w:rPr/>
      </w:pPr>
      <w:r>
        <w:rPr/>
        <w:t>?                                                           InterCharDelay:=10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ltitech                  1,?       N   ?         ?        Requires 10</w:t>
      </w:r>
    </w:p>
    <w:p>
      <w:pPr>
        <w:pStyle w:val="PreformattedText"/>
        <w:bidi w:val="0"/>
        <w:jc w:val="left"/>
        <w:rPr/>
      </w:pPr>
      <w:r>
        <w:rPr/>
        <w:t>MT1432BL                                                    msec delay between</w:t>
      </w:r>
    </w:p>
    <w:p>
      <w:pPr>
        <w:pStyle w:val="PreformattedText"/>
        <w:bidi w:val="0"/>
        <w:jc w:val="left"/>
        <w:rPr/>
      </w:pPr>
      <w:r>
        <w:rPr/>
        <w:t>?                                                           command chars:</w:t>
      </w:r>
    </w:p>
    <w:p>
      <w:pPr>
        <w:pStyle w:val="PreformattedText"/>
        <w:bidi w:val="0"/>
        <w:jc w:val="left"/>
        <w:rPr/>
      </w:pPr>
      <w:r>
        <w:rPr/>
        <w:t>?                                                           InterCharDelay:=10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noname clone)             2         Y   Y         Y</w:t>
      </w:r>
    </w:p>
    <w:p>
      <w:pPr>
        <w:pStyle w:val="PreformattedText"/>
        <w:bidi w:val="0"/>
        <w:jc w:val="left"/>
        <w:rPr/>
      </w:pPr>
      <w:r>
        <w:rPr/>
        <w:t>9624</w:t>
      </w:r>
    </w:p>
    <w:p>
      <w:pPr>
        <w:pStyle w:val="PreformattedText"/>
        <w:bidi w:val="0"/>
        <w:jc w:val="left"/>
        <w:rPr/>
      </w:pPr>
      <w:r>
        <w:rPr/>
        <w:t>Sierra, *****</w:t>
      </w:r>
    </w:p>
    <w:p>
      <w:pPr>
        <w:pStyle w:val="PreformattedText"/>
        <w:bidi w:val="0"/>
        <w:jc w:val="left"/>
        <w:rPr/>
      </w:pPr>
      <w:r>
        <w:rPr/>
        <w:t>SSX196</w:t>
      </w:r>
    </w:p>
    <w:p>
      <w:pPr>
        <w:pStyle w:val="PreformattedText"/>
        <w:bidi w:val="0"/>
        <w:jc w:val="left"/>
        <w:rPr/>
      </w:pPr>
      <w:r>
        <w:rPr/>
        <w:t>1.4 122091, S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actical Peripherals      1,2       Y   Y         Y        Ignores switch</w:t>
      </w:r>
    </w:p>
    <w:p>
      <w:pPr>
        <w:pStyle w:val="PreformattedText"/>
        <w:bidi w:val="0"/>
        <w:jc w:val="left"/>
        <w:rPr/>
      </w:pPr>
      <w:r>
        <w:rPr/>
        <w:t>PPI 14400PKT                                                from C1 to C2,</w:t>
      </w:r>
    </w:p>
    <w:p>
      <w:pPr>
        <w:pStyle w:val="PreformattedText"/>
        <w:bidi w:val="0"/>
        <w:jc w:val="left"/>
        <w:rPr/>
      </w:pPr>
      <w:r>
        <w:rPr/>
        <w:t>PPI, 1992                                                   must first switch</w:t>
      </w:r>
    </w:p>
    <w:p>
      <w:pPr>
        <w:pStyle w:val="PreformattedText"/>
        <w:bidi w:val="0"/>
        <w:jc w:val="left"/>
        <w:rPr/>
      </w:pPr>
      <w:r>
        <w:rPr/>
        <w:t>PM14400FXPPM [BA4]                                          C0, then new class</w:t>
      </w:r>
    </w:p>
    <w:p>
      <w:pPr>
        <w:pStyle w:val="PreformattedText"/>
        <w:bidi w:val="0"/>
        <w:jc w:val="left"/>
        <w:rPr/>
      </w:pPr>
      <w:r>
        <w:rPr/>
        <w:t>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ra Corp.                1,2       Y   N AT&amp;K5   N AT&amp;K3</w:t>
      </w:r>
    </w:p>
    <w:p>
      <w:pPr>
        <w:pStyle w:val="PreformattedText"/>
        <w:bidi w:val="0"/>
        <w:jc w:val="left"/>
        <w:rPr/>
      </w:pPr>
      <w:r>
        <w:rPr/>
        <w:t>SupraFax 144</w:t>
      </w:r>
    </w:p>
    <w:p>
      <w:pPr>
        <w:pStyle w:val="PreformattedText"/>
        <w:bidi w:val="0"/>
        <w:jc w:val="left"/>
        <w:rPr/>
      </w:pP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>V.32AC</w:t>
      </w:r>
    </w:p>
    <w:p>
      <w:pPr>
        <w:pStyle w:val="PreformattedText"/>
        <w:bidi w:val="0"/>
        <w:jc w:val="left"/>
        <w:rPr/>
      </w:pPr>
      <w:r>
        <w:rPr/>
        <w:t>V1.71-02 TR14-Jxxx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winCom                    ?,2       N   ?         ?</w:t>
      </w:r>
    </w:p>
    <w:p>
      <w:pPr>
        <w:pStyle w:val="PreformattedText"/>
        <w:bidi w:val="0"/>
        <w:jc w:val="left"/>
        <w:rPr/>
      </w:pPr>
      <w:r>
        <w:rPr/>
        <w:t>144000 DFi</w:t>
      </w:r>
    </w:p>
    <w:p>
      <w:pPr>
        <w:pStyle w:val="PreformattedText"/>
        <w:bidi w:val="0"/>
        <w:jc w:val="left"/>
        <w:rPr/>
      </w:pP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>V.32AC</w:t>
      </w:r>
    </w:p>
    <w:p>
      <w:pPr>
        <w:pStyle w:val="PreformattedText"/>
        <w:bidi w:val="0"/>
        <w:jc w:val="left"/>
        <w:rPr/>
      </w:pPr>
      <w:r>
        <w:rPr/>
        <w:t>V1.270 TR14-Jxxx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.S. Robotics              1         Y   Y         Y</w:t>
      </w:r>
    </w:p>
    <w:p>
      <w:pPr>
        <w:pStyle w:val="PreformattedText"/>
        <w:bidi w:val="0"/>
        <w:jc w:val="left"/>
        <w:rPr/>
      </w:pPr>
      <w:r>
        <w:rPr/>
        <w:t>Sportster 14400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.S. Robotics              1         Y   ?         ?</w:t>
      </w:r>
    </w:p>
    <w:p>
      <w:pPr>
        <w:pStyle w:val="PreformattedText"/>
        <w:bidi w:val="0"/>
        <w:jc w:val="left"/>
        <w:rPr/>
      </w:pPr>
      <w:r>
        <w:rPr/>
        <w:t>16800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  <w:t>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VA                       1,2       Y   Y         Y</w:t>
      </w:r>
    </w:p>
    <w:p>
      <w:pPr>
        <w:pStyle w:val="PreformattedText"/>
        <w:bidi w:val="0"/>
        <w:jc w:val="left"/>
        <w:rPr/>
      </w:pPr>
      <w:r>
        <w:rPr/>
        <w:t>2442ef</w:t>
      </w:r>
    </w:p>
    <w:p>
      <w:pPr>
        <w:pStyle w:val="PreformattedText"/>
        <w:bidi w:val="0"/>
        <w:jc w:val="left"/>
        <w:rPr/>
      </w:pP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>RC9624AC</w:t>
      </w:r>
    </w:p>
    <w:p>
      <w:pPr>
        <w:pStyle w:val="PreformattedText"/>
        <w:bidi w:val="0"/>
        <w:jc w:val="left"/>
        <w:rPr/>
      </w:pPr>
      <w:r>
        <w:rPr/>
        <w:t>TROO-J260-001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yxel                      ?,2       N   ?         ?</w:t>
      </w:r>
    </w:p>
    <w:p>
      <w:pPr>
        <w:pStyle w:val="PreformattedText"/>
        <w:bidi w:val="0"/>
        <w:jc w:val="left"/>
        <w:rPr/>
      </w:pPr>
      <w:r>
        <w:rPr/>
        <w:t>1496B</w:t>
      </w:r>
    </w:p>
    <w:p>
      <w:pPr>
        <w:pStyle w:val="PreformattedText"/>
        <w:bidi w:val="0"/>
        <w:jc w:val="left"/>
        <w:rPr/>
      </w:pPr>
      <w:r>
        <w:rPr/>
        <w:t>ZyXEL</w:t>
      </w:r>
    </w:p>
    <w:p>
      <w:pPr>
        <w:pStyle w:val="PreformattedText"/>
        <w:bidi w:val="0"/>
        <w:jc w:val="left"/>
        <w:rPr/>
      </w:pPr>
      <w:r>
        <w:rPr/>
        <w:t>U1496B V 6.10a M</w:t>
      </w:r>
    </w:p>
    <w:p>
      <w:pPr>
        <w:pStyle w:val="PreformattedText"/>
        <w:bidi w:val="0"/>
        <w:jc w:val="left"/>
        <w:rPr/>
      </w:pPr>
      <w:r>
        <w:rPr/>
        <w:t>U1496B V 6.10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yxel                      ?,2       N   ?         ?</w:t>
      </w:r>
    </w:p>
    <w:p>
      <w:pPr>
        <w:pStyle w:val="PreformattedText"/>
        <w:bidi w:val="0"/>
        <w:jc w:val="left"/>
        <w:rPr/>
      </w:pPr>
      <w:r>
        <w:rPr/>
        <w:t>1496E</w:t>
      </w:r>
    </w:p>
    <w:p>
      <w:pPr>
        <w:pStyle w:val="PreformattedText"/>
        <w:bidi w:val="0"/>
        <w:jc w:val="left"/>
        <w:rPr/>
      </w:pPr>
      <w:r>
        <w:rPr/>
        <w:t>ZyXEL</w:t>
      </w:r>
    </w:p>
    <w:p>
      <w:pPr>
        <w:pStyle w:val="PreformattedText"/>
        <w:bidi w:val="0"/>
        <w:jc w:val="left"/>
        <w:rPr/>
      </w:pPr>
      <w:r>
        <w:rPr/>
        <w:t>U1496E V 5.04f M</w:t>
      </w:r>
    </w:p>
    <w:p>
      <w:pPr>
        <w:pStyle w:val="PreformattedText"/>
        <w:bidi w:val="0"/>
        <w:jc w:val="left"/>
        <w:rPr/>
      </w:pPr>
      <w:r>
        <w:rPr/>
        <w:t>U1496E V 5.04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I2FAX - Error code descrip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rror typ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Fatal          = 0;          {Fatal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NonFatal       = 1;          {Non-fatal I/O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Warning        = 2;          {Warning messages (currently not used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Message        = 3;          {Status information (generally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 be acted on by an error handler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rror prefix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Fatal          = etFatal * 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NonFatal       = etNonFatal * 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Warning        = etWarning * 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Message        = etMessage * 1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rror/status code constan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k                     = 0;     {Reset value for AsyncStatu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General error codes (0-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S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NotFound           = 0002;  {File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athNotFound           = 0003;  {Path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Files           = 0004;  {Too many open fil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AccessDenied           = 0005;  {File access deni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Handle          = 0006;  {Invalid file hand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Memory            = 0008;  {Insufficient memo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Drive           = 0015;  {Invalid driv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oreFiles            = 0018;  {No more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I/O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skRead               = 0100;  {Attempt to read beyond end of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skFull               = 0101;  {Disk is ful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ssigned            = 0102;  {File not Assign-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                = 0103;  {File not op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Input           = 0104;  {File not open for inp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Output          = 0105;  {File not open for outp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Format          = 0106;  {Invalid format for packed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DOS critical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riteProtected         = 0150;  {Disk is write-protec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Unit            = 0151;  {Unknown disk un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riveNotReady          = 0152;  {Drive is not read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Command         = 0153;  {Unknown comma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rcError               = 0154;  {Data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StructLen           = 0155;  {Bad request structure length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ekError              = 0156;  {Seek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Media           = 0157;  {Unknown media typ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ctorNotFound         = 0158;  {Disk sector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Paper             = 0159;  {Printer is out of pap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eviceWrite            = 0160;  {Device write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eviceRead             = 0161;  {Device read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ardwareFailure        = 0162;  {General fail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Capacity or environmental errors (2900-2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UART port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orePorts            = 2900;  {Can't open port, no slots availab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verrunError           = 2901;  {UART receiver overru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arityError            = 2902;  {UART receiver parity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ramingError           = 2903;  {UART receiver framing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INT14 port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ransmitFailed         = 2910;  {Int14 transmit fai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artError              = 2911;  {Int14 receive fai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COM/OOCOM errors/statu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lockIncomplete        = 2920;  {Block shorter than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IsFull           = 2921;  {No room for new char in buff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IsEmpty          = 2922;  {No characters to g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imeout                = 2923;  {Timed out waiting for someth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tringIncomplete       = 2924;  {String shorter than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tringOverrun          = 2925;  {String longer than 255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serAbort              = 2926;  {User aborted during "wait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MODEM/OOMODEM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ableFull              = 2930;  {No room in table to add new ent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ullCommand            = 2931;  {Modem - no command registe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racing/EventFile file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ventFileError         = 2940;  {Failed to open or write to the event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raceFileError         = 2941;  {Failed to open or write to the trac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ther device layer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ossil               = 2950;  {No fossil instal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giFailure            = 2960;  {Generic Digiboard failure 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Warnings or user errors (7900-7999)+++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his category not current used by Async Profess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Programmer errors (8900-8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COM/OOCOM port error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ortNumber          = 8900;  {Out-of-range port numb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Range             = 8901;  {General out-of-range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ortNotOpen            = 8902;  {Port not op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BaudRate        = 8903;  {Bad baud rate for this dev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Argument        = 8904;  {General programming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Device               = 8905;  {No device layer instal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Uart               = 8906;  {Couldn't find a uart at this add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Parity          = 8907;  {Bad parity option for this dev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Buffered            = 8910;  {Operation only allowed on buffered por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Supported           = 8911;  {Function not supported by device-lay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++Status codes (9800-9999)++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FAX error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VoiceCall           = 9800;  {Call is VO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DataCall            = 9801;  {Call is DAT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Busy                = 9802;  {called modem is bus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NoFontFile          = 9803;  {could not find font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NoCASManager        = 9804;  {CASMGR TSR not instal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InitError           = 9805;  {unexpected response in in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TrainError          = 9806;  {Failed to train with remote mode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SessionError        = 9807;  {Error during sess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NoConnect           = 9808;  {No connection after dia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PageError           = 9809;  {Failed to send page after retri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ABSPCL/OOABSPCL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itFail               = 9900;  {Xmodem init fai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itCancel             = 9901;  {Xmodem init was canceled on reque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ancelRequested        = 9902;  {Cancel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uplicateBlock         = 9903;  {Duplicate block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quenceError          = 9904;  {Wrong block number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rNotFound            = 9905;  {Directory not found in protocol transm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atchingFiles        = 9906;  {No matching files in protocol transm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LongPacket             = 9907;  {Long packet received during protoco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ndFile                = 9908;  {End of transmitted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andshakeInProgress    = 9909;  {Initial protocol handshake in prog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Renamed            = 9910;  {Incoming file was renam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AlreadyExists      = 9911;  {Incoming file already exis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Filesize        = 9912;  {Ymodem header has bad file siz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DateTime        = 9913;  {Ymodem header has bad date/tim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expectedChar         = 9914;  {Unexpected char during protoco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lockCheckError        = 9915;  {Incorrect CRC or checksum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SearchMask           = 9916;  {No search mask specified for transm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ilename             = 9917;  {No filename specifed in xmodem downloa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AsciiReceiveInProgress = 9918;  {Ascii receive in prog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Rejected           = 9919;  {Receiver rejected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Errors          = 9920;  {Too many errors received during protoco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ileList            = 9921;  {No end of list marker found in file 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ZMODEM/OOZMODEM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E                = 9925;  {Zmodem - got CrcE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W                = 9926;  {Zmodem - got CrcW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Q                = 9927;  {Zmodem - got CrcQ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CrcG                = 9928;  {Zmodem - got CrcG DataSub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arbage                = 9929;  {Zmodem - got garbage from remot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kipFile               = 9930;  {Zmodem - skip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osition            = 9931;  {Zmodem - bad file posi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DoesntExist        = 9932;  {Zmodem - specified file doesn't exi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antWriteFile          = 9933;  {Zmodem - not allowed to overwrite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iledToHandshake      = 9934;  {Zmodem - never got proper handshak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ilesToReceive       = 9935;  {Zmodem - no files to receiv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sTooSmall        = 9936;  {ZModem - port buffers too smal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Header              = 9937;  {Zmodem - got a complete head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Header               = 9938;  {Zmodem - (internal) no header y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MODEM/OOMODEM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ModemResult     = 9940;  {Unexpected char in modem result str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onnect                = 9941;  {Modem response - CONNEC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ing                   = 9942;  {Modem response - R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Carrier              = 9943;  {Modem response - NO CARRI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DialTone             = 9944;  {Modem response - NO DIALT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sy                   = 9945;  {Modem response - BUS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Answer               = 9947;  {Modem response - NO ANSW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inging                = 9948;  {Modem response - RING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Voice                  = 9949;  {Modem response - VO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rror                  = 9950;  {Modem response -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KERMIT/OOKERMIT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GotData                = 9954;  {Kermit - got pack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Data                 = 9955;  {Kermit - no data y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rchive status messag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Method          = 9960;  {Unknown compression metho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Encrypted          = 9961;  {Cannot extract--file is encryp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ileCRC             = 9962;  {Bad CRC--file is probably corrup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annotCreate           = 9963;  {Unable to create output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ileFormat          = 9964;  {Bad archive file form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nLzhFile           = 9965;  {Not an LZH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ZipFile            = 9966;  {Not a ZIP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mptyFileMaskList      = 9967;  {File mask list is emp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AX conversion error/warning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axBadFormat           = 9970;  {Not a valid APRO fax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ontNotSupported       = 9971;  {Bad font format or unsupported featur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PFontCvt              = 9972;  {Converting fon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GraphicsFormat      = 9973;  {Bad tiff/pcx format or unsupported featur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EscapeSeq           = 9974;  {Bad escape sequence in PCL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aptureTerminalWindow error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crollBackTooBig       = 9980;  {Scroll back buffer &gt; 64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PBPLUS/OOBPLUS status cod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esync                 = 9985;  {Resyncing with ho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aitACK                = 9986;  {Waiting for AC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ropout                = 9987;  {Dropo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stCan                = 9988;  {Host canc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ryResume              = 9989;  {Attempting resum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stResume             = 9990;  {Host resum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esumeOK               = 9991;  {Resumed OK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esumeBad              = 9992;  {Failed to resum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Packet               = 9993;  {Invalid packet ty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