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NCRONET BBS UPGRADE 200B TO 200C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M��F�������E���������NFRO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M��F��MTH��E��ROMTH��NFRO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M��F��MTH��E��ROMTH��NFRO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��MTH��E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Nations Copyright Law Ev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Synchronet v2.00b to v2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done will all BBS nod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SBBS.EXE and SCFG.EXE to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 C:\SBBS\EXEC\SBBS.EXE -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 C:\SBBS\EXEC\SCFG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EXEC.ZIP into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O EXEC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zip CTRL.ZIP into your CTR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O CTRL C:\SBBS\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zip DOCS.ZIP into your DO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O DOCS C:\SBBS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t SBBS.EXE and SCFG.EXE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 C:\SBBS\EXEC\SBBS.EXE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 C:\SBBS\EXEC\SCFG.EXE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No TEXT.DAT or menu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OCS\SBBS.HST for a list of chang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200BTOC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