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1.0.2 (04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1994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plays is a DOS-based flic-viewer which can display .FLI, 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X, .FLH, and .FLT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FV will be able to display .FLC files with dimen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1024x768 (in 640x480, 800x600, 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DFV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can handle .FLT files up to 640x480, only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versions of DFV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DFV.EXE and DFV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.EXE, which runs in protected mode, loads the whol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 when you start it up, and plays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lic is larger than your machine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going to get some big pauses when DFV read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R.EXE, the real-mode version of DFV, read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plays.  It doesn't play as quickly a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ersion, but it uses much less memory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ause at startup to read the whole flic or (b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periods of time swapping pieces of a flic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oo hug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FV).  DFV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 unsupported 286 processor (you'll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MORF will complain loudly), then you'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able any memory management softwar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HIMEM.SYS)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un the other program in this archive, DPMIIN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RTM.EX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urn any disabled memory managment stuff back o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-mode version of this program, DFVR.EXE,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ext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filename[.FLI|.FLC|.FLX|.FLH|.FL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Quiet (no display copyright notice befor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#     Specify the number of times to play a flic (default=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#     Force the flic to play at the specified speed (in 1/1000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#     Force DFV to use the specified number of 64k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ng flics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is shareware program.  If you continue to use it after a on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, you're expected to pay a $35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for registering DFV?  Just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pecial "registered-only" version of DFV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Among other uses, it can convert your still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I, .FLC, .FLH, and .FLT animation file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D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ometimes log on to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58-5611, but not often these days becaus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DFV101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DF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: some online services (like Compuserve)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program to be included with any animations that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get my permission to do this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(A) all the files in the DFV archiv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and including the DOS extender files, (B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archive except for DFVR.EXE, or (C) just DF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re flic-reading bugs (mostly in reading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eal-mode version of the program (DF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nstead of loading the whole flic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disk as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bit of extra code to prevent DFV from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sound-FLI" animations produced with Kavi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.  It doesn't play the sound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 "bad magic number for frame" err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wo programs called VESAINFO (for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roblems for SVGA animations) and FLI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gives you info like resolution, number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from a flic file'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3/01/94) - Fixed some bugs that prevent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some .FLI files, and caused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playing some .FLC and .FL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0 (02/06/94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