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Ӣ� ��J�ϥλ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 DOS/V ��CONFIG.SYS �n�[�J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=081,932,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 �u�</w:t>
      </w:r>
      <w:r>
        <w:rPr/>
        <w:t>䴩�</w:t>
      </w:r>
      <w:r>
        <w:rPr/>
        <w:t>ƹ��A�</w:t>
      </w:r>
      <w:r>
        <w:rPr>
          <w:rtl w:val="true"/>
        </w:rPr>
        <w:t>ݭ</w:t>
      </w:r>
      <w:r>
        <w:rPr/>
        <w:t>n��J�ƹ��X�ʵ{���~�</w:t>
      </w:r>
      <w:r>
        <w:rPr/>
        <w:t>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 �бN�U���ɮ</w:t>
      </w:r>
      <w:r>
        <w:rPr>
          <w:rtl w:val="true"/>
        </w:rPr>
        <w:t>פ</w:t>
      </w:r>
      <w:r>
        <w:rPr/>
        <w:t>@�@��copy ���</w:t>
      </w:r>
      <w:r>
        <w:rPr/>
        <w:t>覡�����</w:t>
      </w:r>
      <w:r>
        <w:rPr/>
        <w:t>w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 c:\san4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b��w���</w:t>
      </w:r>
      <w:r>
        <w:rPr>
          <w:rtl w:val="true"/>
        </w:rPr>
        <w:t>ؿ</w:t>
      </w:r>
      <w:r>
        <w:rPr/>
        <w:t>�</w:t>
      </w:r>
      <w:r>
        <w:rPr/>
        <w:t>(�pc:\san4)�U�а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ILE SAVEDAT.S4 45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��� SAVEDAT.S4 ���� ( �iDIR �</w:t>
      </w:r>
      <w:r>
        <w:rPr>
          <w:rtl w:val="true"/>
        </w:rPr>
        <w:t>ݬݦ</w:t>
      </w:r>
      <w:r>
        <w:rPr/>
        <w:t>��</w:t>
      </w:r>
      <w:r>
        <w:rPr/>
        <w:t>S������ 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�Ф@�w�n���A���M�N���</w:t>
      </w:r>
      <w:r>
        <w:rPr/>
        <w:t>઱�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. ���}���ɡA�A��� SAN4.COM�A�A��.....���</w:t>
      </w:r>
      <w:r>
        <w:rPr/>
        <w:t>۬</w:t>
      </w:r>
      <w:r>
        <w:rPr>
          <w:rtl w:val="true"/>
        </w:rPr>
        <w:t>ݧ</w:t>
      </w:r>
      <w:r>
        <w:rPr/>
        <w:t>a�I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 �� CONFIG �i�]�w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$Fo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=081,932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$Dis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