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 2.xx File Duplication Scann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94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A F D U P E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ce agreement between you the end user, and McSoft Corp. RaFDu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Screen, Executable, documentation, etc are the property of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Please read the terms and conditions of this licenc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If you for any reason, whatsoever, can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is agreement, you are not permitted to use RaF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and agree that RaFDupe is a proprietary product of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ble copyright laws and international treaty provis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knowledge and agree that all rights,  title,  and interest 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Dupe are and shall remain with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Dupe may be used for a period of thirty  (30) days on a trial bas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its  suitability for your particular application. 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RaFDupe,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se RaFDupe and any future versions of RaFDu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 as you wish,  subject  to any  special  licensing  condition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are in violation of this licence agreement, you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 Mcsoft Corp.  may  cancel your  registration and any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Dupe that you may have. In the case of a dispute over the licenc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agree and accept to fully reimburse McSoft Corp for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Dupe  is  provided  "as is", without  warranty of any kind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 all of are here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McSoft Corp only guarantees that RaFDup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oft Corp's liability  resulting from your use or inability to use RaFDu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the affected party has paid for it,  o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aFDupe  was  registered with a third party  for payment to Mc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s limited to the amount that was received by McSoft Corp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cSoft Corp. nor any of its employees, agents, or othe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y way obligated to provide future versions of, or support for RaF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freely distribute and copy RaFDupe provided that no fee is cha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FDupe distribution  archive contains  unmodified 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 produced by  McSoft Corp.  Pay  Bulletin Board Systems ma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ir normal fee providing  no  additional  charge for RaFDupe is le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art  of  RaFDupe may be  modified,  altered, reverse engineered, 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in  any  form  whatsoever which  would  involve some sor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one of the McSoft Support Systems liste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Version of the program and the type of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is program to a directory on your Path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Dupe will read your Config.Ra file from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Environment Variable. It uses this to read the path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. RaFDupe will READ the FDBxx.IDX files to ge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iles. RaFDupe uses the Files.RA file from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program ONLY uses the filename to detect duplicates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have two programs of the same name, but both be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Dupe will create a file called RAFDUPE.L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a list of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mple RAFDUPE.L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2.xx Duplicate File Scann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cSoft Corp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Found I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 ----- ----- ----- ----- ----- 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RQ2B3.ZIP     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UP12.ARJ     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A2FU1.ARJ     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ACE22.ARJ     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OFT.LST     6     1     3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_BETA.ARJ     6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uplicat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following commandline parameter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DUPE.EXE /NO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entions will be ignored. In other words, if it f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EST.ZIP and TEST.ARJ, it will report them as possib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you can use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DUPE.EXE /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RaFDupe to Scan ONLY the files in area #100,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ystem for duplicates.  This is very useful if you pu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 into one area, then say, nonthly, you move them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. You could run this without this parameter once,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duplicate files. Then on a monthly basis (even in a month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Event) you run it to scan ONLY your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