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hing fancy, just ru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PCBOARDM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