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Voc is a simple program which operates much like a bat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're using it is because it makes it alot easier on you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le not going through complicated typing procedur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MakeVoc you can still listen to the .VOC fil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do (just follow these ste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 2.dat 1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n 4.dat 2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 3.dat jointv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ointvoc /Tevl-nrat 1.voc 2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l 1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 2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l 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el jointv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Voc works properly it should delete itself after it finishe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for each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AT - An ansi ad for Evil-F/X drawn by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AT - Part 1 of the EVL-NRAT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DAT - Jointvoc a program for joining two .VOC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DAT - Part 2 of the EVL-NRAT.V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-F/X-Crew has a large collection of utilities which we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selves, if you are interested in a customized utilit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eds, contact us on our HQs or on the interne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evil.mail@launchpad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oc is owned by Evil-F/X. If it malfuctions we claim no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lmost no way it could malfunction. Please de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it if it does not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vil-F/X-Crew Co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