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  </w:t>
      </w:r>
      <w:r>
        <w:rPr/>
        <w:t>PCB 15.1+ Logon/Logoff PPE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on 19-04-94 (C) BlackCat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yet another logon/logoff ppe. Main reason fo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that most other logon/logoff ppe's were not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at least had an unregistered message, if not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ging features. This logon is FREEWARE, so you can rest as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course donations are accepted but not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tried to make the ppe's network aware and tested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like adding a oneliner at the same time, o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callers file) in a desqview environment, if anyone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please let me know and i'll correct them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INSTALL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quick installation in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ke sure you have extracted the zip using the -d (creat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lso make sure that you have the statistics PSA instal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n on using the lastcallers ppe. To install the statistic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PCB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D C E Y to add the statistic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ome more information on the lastcaller ppe read 'lc.doc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NOT have to follow the installation instructions for 'lc.p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in that file though, it's just a copy of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y standalone lastcall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dit the configuration files LOGON.CFG and LOGOFF.CFG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, make sure the pathnames are correct. Also change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stcall.blt/oneliner.blt bulletins if you want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place line #665 of your pcbtext with LOGON.PPE. Line 66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displayed when looking for new/updated bulletins, 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canning for new bulletin is enabl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place prompt 665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 - Run 'MKPCBTXT &lt;PCBTEXT&gt;', where &lt;PCBTEXT&gt; is you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 - Press F3 and enter 665 to go to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 - Replace that line with '!&lt;PPEPATH&gt;\LOGON.PPE'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&lt;PPEPATH&gt; is the directory where you unpacked the logon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exit MKPCBTXT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ut this in your logon script or so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log in local as sysop the logon script isn'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hen you log off as sysop the logoff.ppe is exec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callers file is updated you might get some stran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for nr of files down/uploaded etc). This is because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some temporary data which is noted by logon.p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. If you have updating of the lastcallers file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s disabled this does not happe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the LOGOFF.PPE as 'G' in your CMD.LST file. To do this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press B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move the option to your CMD.LST fil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 - Enter 'G' as the command, the security (should be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ough so that new users can use it too) a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LOGOFF.PPE 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tallation of this ppe is optional, just installing logo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lco.ppe will work except that the user won't be 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 automessage at logoff, pag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Replace prompt #192 with LCO.PPE using the same proced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  </w:t>
      </w:r>
      <w:r>
        <w:rPr/>
        <w:t>CONFIGURATION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configurable through LOGON.CFG and LOGOFF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etailed setup information is available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ll the questions and displayed lines are configur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quick logon, skips the rest of the ppe for fas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a comprehensive, very configurabl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nice looking configurabl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 display of a random stats fil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tionally allows the execution of an external pp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Broadcast a logon message to the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off menu with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age sysop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Leave feedback to sysop before leaving. Multipl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how random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t in page command, external page command p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d. Internal page uses the correct p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ave a last caller message for the nex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O.PPE updates the lastcallers bulletin. Putting it at prompt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it to catch hangups/bye's etc. To configure the lastcalle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ASTCALL.EX can be used to exclude certain us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lastcallers bulletin. Just add the user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WORK holds the temporary files used by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 GRAPH contains the display files used by the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of files in there that you can change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hdr&lt;#&gt;     - Lastcaller bullet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ftr&lt;#&gt;     - Lastcaller bulletin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at&lt;#&gt;     - Lastcaller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hdr&lt;#&gt;     - Oneliners bullet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ftr&lt;#&gt;     - Oneliners bulletin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at&lt;#&gt;     - Oneliners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liner.use - Holds the names of the users that entered the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hlp        - Help file displayed when user enters a new one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&lt;#&gt;       - Randomly displayed logof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s&lt;#&gt;     - Randomly displayed statist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&lt;#&gt;       - Randomly displayed goodby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text        - Various text files, these contain all the promp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         - Auto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hdr       - Auto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ftr       - Automessag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hdr        - Header file show when pag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b*          - Feedback header/footer/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logon.ppe with a parameter OL to display the on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only, use this as a oneliners door. Only value of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gon.cfg file when using this option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liners to maintain, just make sure this isn't 0 or else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ASTCALL.BLT file as a lastcallers bulleti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it to you bulletins. Make sure the directori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version 1.0� the feedback/page commands have moved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's. These ppe's are also fully functional on their own.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onfiguration files (feedback.cfg and page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  </w:t>
      </w:r>
      <w:r>
        <w:rPr/>
        <w:t>AUTHOR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fast response mail me on internet (an42144@anon.penet.f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contact me at The Godfather, MaFIA WHQ b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l GaT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bugs or have any suggestions/comments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