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vote 4.00 serial number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uch to sa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make a ppe to find the right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riginal PPe was to big to comp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run The Code.ppe and you will ge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further releases of the BH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still looking for members  (coders, hackers, crackers, couriers, sites et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essie to TOX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 on these nic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 you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