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toCAD 3D  v2.0  -  Disk Vend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94, TRIUS, Inc.  All Rights Reserved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provides information for the distribu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s of ProtoCAD 3D.  Please note that this policy is f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tributing shareware copies of ProtoCAD 3D for direc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profit, or any sort of commercial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fore we give you permission (in writing) t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AD 3D Choice, we require that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1)  Send us a copy of your standard written materials (catalogs, fly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s, etc.) which clearly expl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 the shareware con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the requirement for users to register shareware the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the fact that the price for your disks, is a copying fe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the differente between Shareware and 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It is not sufficient to tell us that you expla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sues to customers in person, it must be clearly reflec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written materials you sent 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2)  Send us a complete, final draft of the packaging that will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ProtoCAD 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 find it necessary to insist on meeting these conditions,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qualify for shareware distribution of ProtoCAD 3D.  Widesp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usion about shareware and the occasionally troublesome pract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some vendors unfortunately force us to do so.   We look forwa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rking with you in the future.  Please feel free to contact u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any questions on our product or our polic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ntact us at any of the addresse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Serve .... 71333,1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S ONLY ... 800-GO TR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ice......... (508) 794-9377, 8:00-5:00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 ........... (508) 688-6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........... (508) 794-0762 (12/24/9600,N,8,1) 24 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 Mail ....... TRIU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.O. Box 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. Andover, MA  01845-02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UK, ring Software Resource on 0297 62566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