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PLIT -----&gt; File Sp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E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What this means is that even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you do not owe me a cent.  Anything less would be unciv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, you acknowledge that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this program may or may not do to your system.  I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is program will not crash your system or form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tc.  I would be truely amazed if my program did something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nd would like to know about it so that I can fix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this paragraph I eliminate the possibility of you tak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split can split ANY file to ANY drive, ANY path, ANY size, &lt;=1000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split can unsplit the parts that you split using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split will automatically prompt for inserting disk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split will format disk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split will autodetect the space left on your disk drive and use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ize of parts can be any #, and can be in kilobytes 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specify drive: as output, fsplit will automatically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mam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split has convient % output, and keeps track of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and unspli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Fsplit will unsplit files from version 1.0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split 2.0 is faster than 1.0 , especially without disk cache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s &lt;100k of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Fsplit does a self-check on itself before running to make sure n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oddit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-&gt; Fsplit requires 70k of memory at very minimum to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to run pretty well under 70k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plit's format feature you will need at least 128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oprocessor -&gt; Nope, don't need it. version 1.0 did sinc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mandatory by accident, but now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-&gt;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-&gt; Fsplit writes straight to a disk drive, so no extr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quired.  Of course splitting is many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-&gt; fsplit should work on any x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 Based on Pentium 60mhz, with 13ms hard drive. 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Megs           Fsplit Version 1.0              Fspl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5.8 w   cache (HD)           31 secs                         27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5.8 w/o cache (HD)          163 secs                         3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.45 w  cache (Disk)        318 secs                         72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.45 w/o cache (Disk)       340 secs                         74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ally quite simple.  To get a summary of syntax etc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lit by itsel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--&gt; is the file from which you wish fsplit to read the data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greater than a disk full, thus the cause to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copy it later into one piece.  Infile can be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-&gt; this is the file name, minus extension that you wish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data into.  For example, choosing hood for outfil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ood.0 hood.1 etc.. until all data is completely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type an extension on the outfile, fsplit jus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puts its numbers on the end as usual.  The default for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file.  Thus "fsplit dude.lib" will create files dude.0 du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2: If you type just a drive: for outfile, the ou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et to drive:infile.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---&gt; this is the file size that you wish the files to be spli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is in bytes.  This option must be preceeded by /f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split can distinguish it from a filename.  Thi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command line.  it must be an integ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pecify the size as /f:&lt;size&gt;k and th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ultiplied by 1024 to get a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---&gt; this tells fsplit if you want to split a file or to unspl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plit the file, and you ne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pecify an infile and or outfile/size to do this.  To u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you must put the /u option on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must be the last option on the command line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with a /f.  /u can also be specified as /u:&lt;num&gt; wher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the part you want to start with. 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lit 5 parts and then want to come back tommorow and un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you can use /u:6 and fsplit will start unspli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file&gt;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Outfile and size are entirely not needed.  To get go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fsplit &lt;filename&gt;" and fsplit will do the rest for you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disk and you are ready to roll.  Fsplit &lt;filename&gt;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lit parts with the same name minus extension of &lt;filenam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&lt;filename&gt; and no infile is t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lit has no way of knowing how many parts the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lit.  Thus fsplit will continue to unsplit parts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until you press D for done.  This is perfect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plit will prompt you to insert disks whenever fspl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om writing on whatever disk it is writing on.  Fspl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ptions to format a drive, use the rest of the space dis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size, or to quit, or insert a new disk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dos.kil hij /f:720 --&gt; this will split the file dos.kil into 720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  the files will be called hij.0, hij.1, hij.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udo-the.man ---------&gt; this will split the file udo-the.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5 meg pieces called udo-the.0, udo-the.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I-love.amy /f:214k --&gt; this will split the file I-love.amy into 21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pieces called I-love.0 I-love.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comp-sci.cpp awesome &gt; this will split the file comp-sci.cpp into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 pieces called awesome.0 awesome.1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/f:567   ------------&gt; this will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oops jimbo.jil ------&gt; this will split the file ooops. into jimbo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bo.1, jimbo.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I-love.amy /u -------&gt; this will unsplit files i-love.0, i-love.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-love.a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a:hmmm wow.man /u ---&gt; this will unsplit parts hmmm.0, hmmm.1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 drive into a file called wow.man on the current drive. 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fo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lit fsplit.zip a: -------&gt; this will split fsplit.zip into parts a:fspli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fsplit.1, etc with part size 1.45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is thing works only under Dos.  I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in a couple of seconds if anyone is interested. 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ably not.  I guess a unix version is not out of the question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are no known bugs.  Of if I had known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ixed them.  But this version has not been extensively tes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doubt that at least a few MINOR bugs lie about.  I'm fair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ig bugs have been taken care of.  If you find a bug, big 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spli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fulltime student at Carnegie Mellon University and I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on my hands during the school year.  If you have a sugg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before then, please let me know.  I will most likely not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version for a long time.  I may come out with several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fix any bugs that might come about.  I am going on vacation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ill be unavailable for a week, after that I will get back to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any known bugs.  Besides there is little more I could do to fspl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, since it already does every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heless, planned improvements for version 3.0 should I ever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will be: 1) supporting compression 2) bug fixes 3) us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routines for the very fastest of speed, major improve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mail address on the internet is Megak@cmu.edu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 me if you have any problems, or any suggestions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y.  If you do email me, please include where you got fspli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your using, and any comments.  Also if you could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.. ie.. what state or what country if you are not in the US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where my program is going to.  Feel free to email 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find a bug, and let me know what you think of my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out to the following persons for writing me and sh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fsplit, some of which being suggestions and hints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split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William D. S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Ke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V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illiam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James Cav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Gordo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&gt; there can be only one Meg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