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 Quick Dox, more to c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  </w:t>
      </w:r>
      <w:r>
        <w:rPr/>
        <w:t>-:-      PF�D v0.50       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F�D - A PcBoard Style BBS Complet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ded by BOO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BETA of a File Area Manager for PCBoard &amp;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, identical to the one I coded for Forum and Forum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 is required to use the program. 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rial key has been provided, this key will expire 9/1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register this program the fee is $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receive the latest version of PFED and BOOMLAB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personalized key.  See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You should backup your conference dir text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ng this program, and be adv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USE AT YOUR OWN RISK, I TAKE NO RESPONSIBILITY FOR ANYTHING!!!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let me know of any problems or suggestions on Bubb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o7]xxx-xxxx  or Bedlam [313]699-2718.  Leave E-Mail for BO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to fully utilize PFED. 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your PCBOARD.DAT or CONFIG.BBS to the \PFE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ritical and must be done or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properly.  Also, when any changes are mad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BS file areas you should repeat this process 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rge (10,000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icroSoft's SMARTDRV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EMS until needed.  Currently PFED requir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k of conventional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ysops use DesqView (DV) to run PFED.  The 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each time whether to install the Desqview PI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DV directory.  It is a good idea to do th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and then every once in awhile as I've been opt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s from Beta reports.  Make sure to set Text Pages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you wont see many of the screens.  If some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FED, such as adopting files, start to get slower an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nd act strangely you'll need to increase the Memory Siz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&gt;   Memory Size (in K): 23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�BONUS CREDIT�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UKE files tag the bad boys then press CTRL +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'NUKE' a file in PFED it deletes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ves a 0-Byte file so it can't be re-upload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ill ask for each a reason and factor to nuke 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macros (See MACROS) to make this easi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ding user's byte credit will be reduced by the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the Nuke Factor.  If a PCBoard us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NUKE.PPE to leave mail to or delete the culpr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reward a user for a 'special' uploa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(s) and press CTRL + 'B'.  It will prompt for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and 'bonus factor'.  You can use defined Macro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)  The user will be awarded filesize times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. If using PFEDNUKE.PPE, (PCB Only) it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to the user with the Bonus info.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S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some reason to warn a user, say he didn'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files of a set, and you'd like to issue him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ng such then tag the file(s) and press CTRL + 'W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for reason for warning for each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Macros for these. (See MACROS)   You must use PFEDNUKE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function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 is a macro text file for the File Nuker, File Bo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Letter procedures.  It contains macros for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dit nuked or bonus given.  So you won't hav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nd factor manually each time.  Each macros sec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with a header that appears EXA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NUKE-]    - Start of the File Nuk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BONUS-]   - Start of the Fil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END-]     - End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OLDER THAN HELL   #��� Message entered to fil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when PPE is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ngth should be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PE can be found in the PFEDNUKE.ZIP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urpose of this PPE is to read the PFEDNUKE.LOG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File Area Manager v.41 or higher and leave E-Mai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 the offending users.   When the sysop log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he can run this BBS, run PFEDNUKE and it will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ile:  (Only shows Delete User on file Nu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m including the source (.PPS) in case anybody want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...example search DOWNLOAD.TXT and give downloading us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credit, or whatever.  If improvements are mad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a copy on BubbaL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Do, B (File Location), B (Configuration files)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dd PFEDNUKE to list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GIF files online and in archives, a GIF Vie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in PSETUP.  PFED recommends VPIC by Bob Montgome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 of 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 N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' key from any menu runs the PCBoard Nod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y (PCBMONI) A really nice feature for multi-node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ust 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onitors who is online and what they are doing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to view detailed user information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etup w/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can be setup as a DOOR for remote sysops.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ckage is a file named DOORWAY.BAT that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l.  Edit to your specifics (comm port &amp; path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.SYS is writted) and rename to something like 'PF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whatever name you want for the door.  Below is my do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com2 /b:x /v:d^O /m:600 /g:on /o:t /k:v0  [C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:l:\bbs\pcb\node%pcbnode% /p:pfed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:x       = don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:pfed -r = run program PFED with -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FED 24-lin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can be scanned for virii in archive's or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by an external virus scanner defined in P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recommends Thunderbyte, as it uses only 256k and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y nicely.  The default is SCAN as it is more widely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may not fit into memory unless you have about 680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y its possible with QEMM and a mono car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 Scanner      Proggy  Mem Req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 ------- 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Afee's SCAN v115 (SCAN)    488k  /A /NOMEM /NOPAUSE /SUB /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nderByte v6.20  (TBSCAN)  256k  AF NM 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archive viewer tag the files you want to virus sc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&lt;S&gt;, PFED will extract those files to a temporary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run the virus scanner with switches.  After sca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and the temp dir will be deleted.  Scan a DO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the &lt;R&gt;aw DOS Viewer.  Press &lt;S&gt;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-   24 line mode. (If terminal prog has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-   Create Master file list w/o prompts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Help Screen - Gives command summary f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7&gt;  - Aborts any function at any time, returns to 1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&gt;  - Displays daily BBS stats. (Callers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View Caller's Log fo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Master file list. (FOR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Q&gt;  - Quit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Run PF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direct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new file directory. (Will be las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C&gt;  - Change/Exi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Insert a new file directory at highlight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a Master file list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Re-Order Dirs. (Change the order file dir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econfigure (Edit)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all file directori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file dir in normal ASC mode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rectory 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Quick file description editor. (Only edits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+&gt;  - Add file(s) to file directory. (Quicker than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&gt;  - Adds GIFSPEC (Resolution) of the GIF to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A&gt;  - Change/Exit file directory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hange Conference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Full file editor.  (Edit up to 40 lines of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&gt;  - Find text string, will start at highlight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Run GIF Viewer (Ex: VPIC D:\UPLOAD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Displays file info such as Archiver Version and GI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K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d all ta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Tag all Offline files (files not present in sub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rocess/Test highlighted file. (Runs BOOMLAB o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oggle Screen Info (Show desc line 1 or uploader &amp;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V&gt;  - File Viewer - If an archive (ZIP/ARJ/LZH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 the archive viewer.  Text files and GI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played.  MOD's or VOC'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&gt;  - Adopt files not listed. (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ernal DOS Shell, if none is defined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Gets desc (FILE_ID.DIZ or DESC.SDI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mpress tagged descriptions to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BONUS Credit for uploaders of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G&gt;  - Gets desc (FILE_ID.DIZ or DESC.SDI)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N&gt;  - NUKE tagged file(s) (Leaves 0 byte file, removes UL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P&gt;  - Process/Test tagged file(s)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Q&gt;  - Quit, don'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S&gt;  - Save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 all file descriptions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Exit &amp; Prompt to Save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3&gt;  - View/Select an Extended (Hi-Bit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5&gt;  - C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6&gt;  - Adds GIFSPEC (Resolution) of the GIF to end of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9&gt;  - Exit &amp; Don'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 - Exit &amp;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py highlighted line to another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I&gt;  - Insert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Clears tex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Y&gt;  - Delet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Archive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B&gt;  - Add highlighted file (BBS Ad) to ZAP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,&lt;T&gt;  - Type highligh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Archive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ANSi or text file with ANSi Viewer (M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ract tagged file(s)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AP (Delete) all file(s) in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DOS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Enter/Exit sub-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NSi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opy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Text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Run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Add tagged files to HS/Link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Ge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Order to Sort dir by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directory 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ype highlighted text/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HAP Support Sites: BubbaLand .....(407)xxx-xxx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</w:t>
      </w:r>
      <w:r>
        <w:rPr/>
        <w:t>BeDLaM ........(313)699-271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