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NOTE NOTE NOTE NOTE NOTE NOTE NOTE NOTE NOTE NOTE NOTE NOTE NOTE NOT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BETA SOFTWARE!!!  Remember that!!!  It has been working well o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ards at this point (Salt Air and LCARS �lpha [my board]) and is being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one other.  If you have any questions, please leave a message (to 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OTT ROBISON) in the closed beta conference (#71) on Salt Air (preferred) 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it is an absolute emergency, call voice at 801-261-16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Updated Information Marked By | In Colum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|Current Posting -- 08-15-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ructions for use of PCBSETU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very important to configure UUCP setup information before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s are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 is an example of the configuration screen from PCBSETUP.EXE for UUC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</w:t>
      </w:r>
      <w:r>
        <w:rPr/>
        <w:t>UUCP Configuration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Organization : Salt Air BBS/Clark Development Co/Murray, UT/801-261-8976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Base UUCP Path            : C:\PCB\UUCP\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pool Directory           : C:\PCB\UUCP\SPOOL\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Log File Directory        : C:\PCB\UUCP\LOGS\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ecompress Batch File     : C:\PCB\UUCP\DECOMP.BAT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oderator List File       : C:\PCB\UUCP\USENET.MOD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UUCP Name                 : saltair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UUCP Domain Name          : saltair.com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UUCP Email Host           : site1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UUCP News Host            : site2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News Distribution         : world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ime Zone Offset from GMT : -0700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Name Separator            : .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nternet Email Conference :   101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Usenet Junk Conference    :   102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Bang Domain               : N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ub Domain                : N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High Ascii (S/R/C/N)      : C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12:35:03 ��� 07-12-94 ������ F1 � help ���� caps: OFF  num: ON  ins: OFF 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eld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ganization - This is the organization name as it should be expo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rganization:" headers via UU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 UUCP Path - The main/default base path for UUCP files and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ool Directory - The base path for spool directories.  From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ve, we would have a C:\PCB\UUCP\SPOOL\SITE1\ directory for inb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bound email files, and a C:\PCB\UUCP\SPOOL\SITE2\ directory for i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outbound new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 File Directory - The directory where status log files for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s reside and are maintained (UUIN/UUOUT/UUXF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ompress Batch File - This is the path and file name of a batch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 to decompress batched news.  Generally, this will be a simpl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 single program.  Your news feed site can tell you what program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ecompress batched news.  This program takes a single parameter (%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is the path and file name of the file to decompress.  A sample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:\pcb\uucp\comp430d -db12 %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 This batch file will run the same decompression program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rrently using if you have a different UUCP &lt;-&gt; PCBoard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are setting up UUCP support for the first time, ask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rvice provider what compression method is used for compressed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tched ne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rator List File - This entry contains a path and file name to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rators for moderated Usenet newsgroups.  It is a simple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isting of lines with a conference number separated by a mod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,moderator@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,moderator@do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 This file can be edited from within PCBSetup.  This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newsgroup name when you enter conferenc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UCP Name - This is the name of your UUCP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UCP Domain Name - This is the Internet domain name used by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UCP Email Host - This is the name of the UUCP site to which you will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outbound e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UCP News Host - This is the name of the UUCP site to which you will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outbound ne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s Distribution - This is the default news distribution for your 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world for all sites, na for north america only, usa for USA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 Zone Offset from GMT - This field is used to specify how many hou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utes your site differs from Greenwich Mean Time.  Common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T -0400  ADT -0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T -0500  EDT -0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ST -0600  CDT -0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ST -0700  MDT -0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ST -0800  PDT -07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Separator - This character is used to separate name element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erting names from PCBoard format to Internet format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the default ".", "FRED CLARK" would be converted to "fred.clar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et Email Conference - This field contains the conference number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email should be im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net Junk Conference - This field contains the conference number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Usenet junk should be imported (primarily articles which do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valid newsgroup entry for the syst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ng Domain - Normally, UUOUT will generate addresses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ser@domain" (ie, "FRED CLARK" at saltair.com would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red.clark@saltair.com").  Sometimes other processing is needed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is field is set to Y, then addresses will be formed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hion:  "host!user@domain".  If this switch is used the UUCP Domai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be your UUCP feed's domain.  Given the above example, th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 would be "saltair!fred.clark@site1.co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 Domain - Normally, UUOUT will generate addresses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ser@domain" (ie, "FRED CLARK" at saltair.com would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red.clark@saltair.com").  Sometimes other processing is needed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is field is set to Y, then addresses will be formed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hion:  "user%host@domain".  If this switch is used the UUCP Domai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be your UUCP feed's domain.  Given the above example, th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 would be "fred.clark%saltair@site1.co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 Ascii - This setting controls how high ASCII characters are handl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ort.  Valid setting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 - Strip all high ASCII on export, replacing with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 - Replace all high ASCII on export with a period (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- Convert all high ASCII to roughly equivalent standard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 - Perform no processing on high ASCII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ructions for use of UUUTI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is used to automatically setup conferences and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for PCBoard, instead of manually entering all information. 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ption is used to force a rebuild of the CNAMES.IDX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START:confn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ption is used to specify the start conference number for an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TEMPLATE:confn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ption is used to specify a template conference.  It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default conference settings when importing a list of newsgro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not used, the template conference will be 0 (Main Boa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/SETNAMES:d:\path\localng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This option is used to import a list of newsgroups names from a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to the CNAMES files.  The text file you provide should resem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alt.news.group.1[,num1]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alt.news.group.2[,num2]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Note the [,num?] portion of the above lines.  This allows you to spec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particular conference number for a particular newsgroup, or the st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range for a set of newsgroups.  If /START is not used,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conference attempted is 1, otherwise the specified number is used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time a conference number appears after a newsgroup name, that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used as the new "start" number for that conference and all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conferences.  Additionally, conference 0 will never be overrid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IMPORT:d:\path\localng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ption is used to import a list of newsgroups from a text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up the basic information for them (location of MSGS file,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, etc).  The text file you provide should resembl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.news.group.1[,num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.news.group.2[,num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e [,num?] portion of the above lines.  This allows you to spec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icular conference number for a particular newsgroup, or the st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nge for a set of newsgroups.  If /START is not used,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erence attempted is 1, otherwise the specified number is used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a conference number appears after a newsgroup name, that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as the new "start" number for that conference and all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erences.  Additionally, conference 0 will never be overridden and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erence is already in use, you will be warned and allowed to ov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skip or find the next available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EXPORT:d:\path\localng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orts a list of all newsgroups on your system in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.news.group.1,num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.news.group.2,num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this file could be used as the input for /IMPORT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ACTIVE:d:\path\ac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ption scans the active file and sets the appropriate newsgroup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ach newsgroup on your system.  The active file is a UNIX 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 file (ie, each line ends with a line feed instead of a 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/line feed pai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MODERATORS:d:\path\mod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ption scans the moderators file and adds the appropriat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your USENET.MOD file for each moderated newsgroup you carr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rators file is a UNIX formatted text file (ie, each line end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feed instead of a carriage return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feed pai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ructions for use of UUOU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is used to export email and news from PCBoard to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ool directory (or directories).  By default it will scan all 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desired, you may specify the range of conferences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U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UOUT -c 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UOUT -c 101,103-150,1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UOUT -c 10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UOUT -c -1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ist of conferences is very flexible, and may contain as many 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arated entries as will fit on the command line, and each entry may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le number or a hyphenated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ranslating of exported from addresses is desired, simply creat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d ALIAS.OUT in the UUCP Base Path.  It should contain a list of 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names separated by commas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op,scott.carp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should be run from the node subdirectory with a valid PCBOARD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(for modem information, conference information, et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NOTE: The TO: name may be specified as the first line of the message bod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|support offline readers that can't handle long TO names as sup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|PCBoard.  To use this feature, the first line must be "TO: user@domain"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|other valid address format) followed by a blank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ructions for use of UUXFE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is used to dial a UUCP service provider, send outbound emai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s, and receive inbound email and news.  A site must be specified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s switch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UXFER -s x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UXFER -s xmission -n pc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witches recognized by UUXFER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n = Specifies a temporary name for your system (-n pcboard will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fault of saltai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o = Take the modem off hook when finish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s = Specifies the system name to dial, or 'all' to call all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'any' to dial any site with files waiting to be s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t = Specifies the timeout during chat script processing (-t 6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should be run from the node subdirectory with a valid PCBOARD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(for modem information, conference information, et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The only external configuration file required by UUXFER is the SYSTEM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|It should be created and maintained in the Base UUCP Path.  This fil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|a list of sites, configuration information for that site, and the chat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|for that site (one site per line).  An example follows (lines inden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|wrapped as needed to fit in 80 column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# The # comments out a line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# try modifying one of these lines to match your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# xmission Any COM2 Direct 38400 g "" ATZ OK \d\d\dATDT5390900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CONNECT \d\c Menu--Menu \d\c angup--angup \d\c umber:--umber: 2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ogin:--ogin: &lt;username&gt; word:--word: &lt;passwor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direct Any COM2 Direct 38400 g "" ATZ OK \d\d\dATDT5780200 CONNECT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gin: uucp word: none word: "" gin: &lt;username&gt; word: &lt;pass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Each lines consists of a set of fields separated by spaces.  A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|each fields content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1) Site Name -- Simply the UUCP site name of your internet/usenet f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2) Valid Call Times -- Unused by UUXFER (set to Any [or leave alo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existing SYSTEMS files]) as you merely set up events for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times of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3) Communications Port -- Unused by UUXFER (set to COM1 or COM2 [or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alone for existing SYSTEMS files]) as it is defined in PCBOARD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4) Port Type -- Unused by UUXFER (set to Direct [or leave alone for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SYSTEMS files]) as it is defined in PCBOARD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5) Port Speed -- Unused by UUXFER (set to 300-38400 [or leave alo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existing SYSTEMS files]) as it is defined in PCBOARD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6) Protocol -- Set to 'g' as the UUCP G protocol is the only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protocol at this time.  Additionally, you may specify 1 or 2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after g (ie, g3 or g32) to control how the protocol transfers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The first digit controls the size of the transfer window an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1 through 7 (default is 3 if unspecified).  The second digit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the size of the individual packets and must be 1 through 8 (for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sizes of 32, 64, 128, 256, 512, 1024, 2048, or 4096, respective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7) The remainder of the line is the Chat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The Chat Script is simple a series of Expect-Send sequences.  Whe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|item of the pair is received, the second item is sent out the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|port.  The example chat script is process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1) "" - Expect nothing (used as a place holder to wait for nothing speci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2) ATZ - Send an ATZ (and implicit carriage return) to reset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3) OK - Wait for OK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4) \d\d\dATDT5780200 - Delay for 6 seconds (each \d is a 2 second del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then send ATDT5780200 (and implicit carriage return) to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service prov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5) CONNECT - Wait for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6) \c - Suppress the automatic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7) gin: - Wait for 'gin:' (login: prompt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8) uucp - Send 'uucp'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9) word: - Wait for 'word:' (password: prompt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10) none - Send 'none'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11) word: - Wait for 'word:' (another password: prompt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12) "" - Send nothing but an implicit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13) gin: - Wait for 'gin:' (another login: prompt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14) &lt;username&gt; - Send the username and an implicit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15) word: - Wait for 'word:' (yet *another* password: prompt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16) &lt;password&gt; - Send the password and an implicit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At this point you will be logged onto the system and using UUCICO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|the chat script must include sufficient entries to get UUXFER to the S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|exchange (UUCICO login negotiation).  Special chat script entries recog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|by UUXFER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""    - Place holder for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\b    - Backspac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\c    - Suppress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\d    - Delay two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\K    - Send BREAK (NUL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\n    - Newli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\N    - Send NUL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\p    - Delay a fractional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\q    - Quietly display send field ("\qpassword" to not display pass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\r    - Return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\s    - Spac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\t    - Tab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\\    - Backslash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\###  - Any three octal digits to define any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\?    - Quotes any other character (denoted by ?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BREAK - Send BREAK (NUL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EOT   - Send EO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Note that expect sequences will abort after the specified timeout period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|other 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... gin: uucp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If 'gin:' isn't received after the timeout period, the entire login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|will abort.  To help get around this, you can include sub-send/sub-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|sequences in the expect argument with hyphen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... gin:--gin: uucp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This will search for 'gin:' for the timeout period.  If it isn't foun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|will send nothing but an implicit carriage return, then search for 'gin:'</w:t>
      </w:r>
    </w:p>
    <w:p>
      <w:pPr>
        <w:pStyle w:val="PreformattedText"/>
        <w:bidi w:val="0"/>
        <w:spacing w:before="0" w:after="0"/>
        <w:jc w:val="left"/>
        <w:rPr/>
      </w:pPr>
      <w:r>
        <w:rPr/>
        <w:t>|again.  This give you a little more flexibility in attempting to logon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|service provi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ructions for use of UUIN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is used to import email and news from a spool direct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Board.  By default it will scan all spool directories.  If desired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y the spool it should process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U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UIN -s x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UIN -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UIN -s 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specifying the spool is the same as specifying all or 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ranslating of imported to addresses is desired, simply create a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AS.IN in the UUCP Base Path.  It should contain a list of aliases and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arated by commas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,scott.carp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les,  alif.amb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should be run from the node subdirectory with a valid PCBOARD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|file (for modem information, conference information, etc).  Additio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|messages to the following users will be imported regardless of their pres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|in the users file:  postmaster, root, uucp, sysop.  If there ar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|"standard names" that should be honored, plese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Also, -f may be used on the command line to force import of email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|of the use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Also, -j may be used on the command line to ignore junk articles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|importing them to a junk conference.  This is useful in PAGESAT and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|Connect setups where it is known in advance that junk will be coming i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|part of the feed and is not an error in the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ructions for the UUCP Mail Run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atch file used to perform a UUCP mail run can be broken into thre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s.  First, a run needs to be made to export messages from PC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, a call needs to be placed to your UUCP service provider to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bound and inbound messages.  Then you must import the received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 is a sample batch file (named DOUUCP.BA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 *** export messages from PCBoard to the appropriate spool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u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 *** do the uucp mail run to your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uxfer -s xmi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 *** keep a copy of the files in case of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 copy h:\pcb\uucp\spool\xmission\*.* h:\pcb\uucp\spool\xmission\old\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 *** import messages to PCBoard from the spool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u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NOTE NOTE NOTE NOTE NOTE NOTE NOTE NOTE NOTE NOTE NOTE NOTE NOTE NOT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BETA SOFTWARE!!!  Remember that!!!  It has been working well o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ards at this point (Salt Air and LCARS �lpha [my board]) and is being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one other.  If you have any questions, please leave a message (to 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OTT ROBISON) in the closed beta conference (#71) on Salt Air (preferred) 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it is an absolute emergency, call voice at 801-261-16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