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 xml:space="preserve">۲��������    </w:t>
      </w:r>
      <w:r>
        <w:rPr/>
        <w:t>N�TM�N of TD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��     ��   ��  </w:t>
      </w:r>
      <w:r>
        <w:rPr/>
        <w:t>Presents on August 16th of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۱���  ܱ���� ܱ���� ��  </w:t>
      </w:r>
      <w:r>
        <w:rPr/>
        <w:t>A new, but not to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۲���� ۲����ܲ����� ��  </w:t>
      </w:r>
      <w:r>
        <w:rPr/>
        <w:t>ANSi Viewer cal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۲��  �۲��  �  ۲�� ��   �� � ��� ���    � � ��� 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</w:t>
      </w:r>
      <w:r>
        <w:rPr/>
        <w:t>۱��      ��  ��   � �� ���  �  �� ��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N�T    ��      M�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 xml:space="preserve">۲��������         </w:t>
      </w:r>
      <w:r>
        <w:rPr/>
        <w:t>VERSION  1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evious versions: [1�, 1.01�, 1.10�, 1.11�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�  This is a BETA version of N�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Although there should be no such occurences,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(N�TM�N) is still NOT LIABLE for any damag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TView to your HARD- SOFT-Ware. Now onto a more fun part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... �  This Program was released just because TDD has n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viewer in production yet. Just as most BBS program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a 79-column ANSi fine (I hope), but an ANSi of 8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is almost bound to result in garbag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�TView is guaranteed to have bugs in it, since I person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for the BEST results you are still advised to use ACiD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greatest ANSi Viewer up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-Up...  �  To set up the N�TView, just unzip or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</w:t>
      </w:r>
      <w:r>
        <w:rPr/>
        <w:t xml:space="preserve">NETVIEW.EX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ETVIEW.INI can be created to contain a pre-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 of the ANSi's, that will be displayed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TView. This is very useful for ANSi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VIEW.INI look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progarm is loacated in directoey 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1, ANSI2 AND ANSI3 .AN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un NETVIEW.EXE, the file selector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first free files are ANSI's contained in the c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If you select "OTHER FILE" you will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Name and Path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NETVIEW.INI is present, the File Lister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with extention "ANS". If no ANS fil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y, NETVIEW will only allow you to select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...   �  This program allows you to enter the File Name/Path and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speed from the commandlin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TVIEW.EXE [FILE_NAME] [-DXX] [-Esss] [-?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FILE_NAME is the Name/Path of the file you wish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XX" is the delay speed (05 is the DEFAULT). And "ss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3 char. string setting the default extention. (ANS if bal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? parameter will bring up the HELP screen,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it immediately after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extention is entered, the viewer will look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default extention, which is "ANS" at the st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hanged by presing the "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in the file selector, the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rrow, 8..........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arrow, 2........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rrow, 4........Prev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rrow, 6.......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","e"..............Change Default extention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sked for the new one in the "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dow. (ESC=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","p"..............Change Directory.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ew path on the bu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"PATH" window. MAX length is 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PLEASE keep it withn 57, or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ss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+"..................Incre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"..................Decre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...................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can vary from 0 to 30, but is not limited wh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the parameter "-D"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arrows can either be the GRAY ones, or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s if the NUM-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file has been selected, it will be display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line, with a delay between each LINE, no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SPACEBAR is pressed during the display proces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use on the current line, and wait for any key to be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resum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ny other key is pressed during the display proce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interrupted, and you will go back to the file sel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o DOS if the filename was given through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...�  This program is guaranteed to contain BUGS and Lots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but they wouldn't effect any software or hard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(Or I REALLY hope s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BYE now to all of you from N�TM�N of T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For greets look into NETVIEW.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P.S If you have any questions and/or suggestions leave me m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ttered Lands... In an unlikely case that this program goes 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form you that TSL is located in 7i8 AC.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M '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