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tation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lume 001  Issu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Magazine is its own final publication.  There will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additions to the series.  The magazine is intended 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 own neat little windowing menu interface, but if you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to run it in this age of trojan and viral warfare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out the magaz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uarantee this file only to take up space on the end use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no way guarantee safe operation or any other facet of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.  You get what you pay for, and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 &amp; E,  Mutatation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