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ember to just enter "00000" for a registration Numb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ews v1.1   User-Entered News 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0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/FileName  � -&gt; The Path/FileName to the bulletin/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ew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