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uckyPCB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PCBoard v15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/08/94 by Stefan Devro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HITBOX BBS  32.14.812071 (6 nodes ringdown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TEPS LISTED IN THIS DOCUMENT REGARDING INSTALLATION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COPY OF PCBOARD V15.1 (OR ABOVE) ALREADY CONFIGURED AND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INCLUDED WITH ARCHIVE: LUCKYPC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     13-08-94    --&gt;  BBS Description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KYPCB.DOC         13-08-94    --&gt;  Luckypcb Docs [This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UCKYPCB.PPE         13-08-94    --&gt;  Luckypcb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KYPCB.CNF         13-08-94    --&gt;  luckypcb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 files listed above should be in this archive. If there a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iles missing you must contact me or phone my BBS for a ful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is Lucky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 caller logs in, he makes a chance on winning UPLOAD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BYTES. This makes your board very attractive fo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version 1.1 al settings a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the contents of LUCKYPCB.ZIP into it's own directory.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s -&gt; DRIVE:\PCB\LUCKYPcb but you can place it any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like, just as long as the the .PPE file and the .CNF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his program within PCBoard is very simple. Load PCB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option [B]  File Locations Once in this PCBsetup Submen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[D]  New User/logon/off questionnaires.  Scroll down until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Name/Loc of Login Script Question.: C:\PCB\MAIN\LOGON ( or anoth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use the F2 key to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just enter the next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c:\pcb\luckyPCb\luckypcb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|_ directory where the LuckyPcb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  Path and drive where PCBOARD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only thing you have to do is to edit the LuckyPcb.cnf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ed the file in the cnf itself, so it can't be hard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bout it, if you added the above then LuckyPcb should now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by your cal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created this file when setting up my board. Now the file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y BBS isn't :). The first version 1.0 had a terrible bug. It de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nings instead of adding it. ( Forgot the "-" ).BTW thanx to WOR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LINGON for pointing this out to 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PORTA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is available for FREE !!! Just write me a messag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ard or the boards mentioned below and I will give you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ask money for it, but i put a nights work in it, so a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on your board would be welco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write m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board HITBOX  0032.14.812071  ( 6 nodes ringdown, 1GB HD, 3 CD's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it will be ready on 1 september 1994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l then you can reach 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CAVE   0032.89658392 write a messie to TOX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KLINGON 0032.65227869 write a messie to TOXIC TO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f : Thanx for the Help Mat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rnone : For his contributions to the BBS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Panther : Sorry to hear about your board.. It was my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tic Incident : GO must get back aliv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ember of BHWA,PHUN,QUASAR,SWE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