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key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od. Put any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!HOTKEY.PPE &lt;dispfile.ans&gt;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the code, fuck the comments, do whatever the fuck you want. I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 when I wrote this. Ciao!                          -NotB [SCuM/DeP/TeR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