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Q&gt;  Index:  - Q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program . . . . . . . . . . . . . GA,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, instant   . . . . . . . . . . . 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pages  . . . . . . . . . . . . . 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able capacity   . . . . . . . 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Window on a chart  . . . . . . .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edit, insert, delete   . . . . Q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