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O&gt;  Index:  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count   . . . .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lance Volume  . . . . . . . . . .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terest  . . . . . . . . . . . . CE,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lack and Scholes model . . .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utures . . . . . . . . . . . 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tock market  . . . . . . . .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  . . . . . . . . . . . . .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  . . . . . . . . . . . . . .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data refresh . . . . . . . . 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